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big"/>
        <w:spacing w:beforeAutospacing="0" w:before="120" w:afterAutospacing="0" w:after="0"/>
        <w:rPr>
          <w:rStyle w:val="Strong"/>
          <w:sz w:val="24"/>
          <w:szCs w:val="24"/>
          <w:u w:val="single"/>
        </w:rPr>
      </w:pPr>
      <w:r>
        <w:rPr/>
        <w:drawing>
          <wp:inline distT="0" distB="0" distL="0" distR="0">
            <wp:extent cx="7562850" cy="6858000"/>
            <wp:effectExtent l="0" t="0" r="0" b="0"/>
            <wp:docPr id="1" name="Рисунок 1" descr="D:\Рабочие прогр. н. шк. 2021\Окружающий мир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D:\Рабочие прогр. н. шк. 2021\Окружающий мир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agbig"/>
        <w:spacing w:beforeAutospacing="0" w:before="120" w:afterAutospacing="0" w:after="0"/>
        <w:rPr>
          <w:sz w:val="24"/>
          <w:szCs w:val="24"/>
          <w:u w:val="single"/>
        </w:rPr>
      </w:pPr>
      <w:r>
        <w:rPr>
          <w:rStyle w:val="Strong"/>
          <w:sz w:val="24"/>
          <w:szCs w:val="24"/>
          <w:u w:val="single"/>
        </w:rPr>
        <w:t>Пояснительная записка</w:t>
      </w:r>
    </w:p>
    <w:p>
      <w:pPr>
        <w:pStyle w:val="Body"/>
        <w:spacing w:beforeAutospacing="0" w:before="120" w:afterAutospacing="0" w:after="0"/>
        <w:ind w:firstLine="709"/>
        <w:rPr/>
      </w:pPr>
      <w:r>
        <w:rPr>
          <w:rStyle w:val="Strong"/>
        </w:rPr>
        <w:t>      </w:t>
      </w:r>
      <w:r>
        <w:rPr/>
        <w:t>Учебный курс «Окружающий мир преподается в 1—4 классах четырехлетней начальной школы.</w:t>
      </w:r>
    </w:p>
    <w:p>
      <w:pPr>
        <w:pStyle w:val="Body"/>
        <w:spacing w:beforeAutospacing="0" w:before="120" w:afterAutospacing="0" w:after="0"/>
        <w:ind w:firstLine="709"/>
        <w:rPr/>
      </w:pPr>
      <w:r>
        <w:rPr/>
        <w:t>      </w:t>
      </w:r>
      <w:r>
        <w:rPr/>
        <w:t>Курс « Окружающий мир» имеет экологическую направленность, которая определена особой актуальностью экологического образования в современных условиях. С началом третьего тысячелетия экологические проблемы, возникшие ранее, не только не исчезли, а продолжают углубляться. В ХХI веке их решение приобретает характер фактора выживания человечества. Особую остроту экологические проблемы будут иметь в России, поскольку наша страна решает сложнейшие задачи экономического и социального развития в условиях крайнего дефицита экологической культуры в обществе.</w:t>
      </w:r>
    </w:p>
    <w:p>
      <w:pPr>
        <w:pStyle w:val="Body"/>
        <w:spacing w:beforeAutospacing="0" w:before="120" w:afterAutospacing="0" w:after="0"/>
        <w:ind w:firstLine="709"/>
        <w:rPr/>
      </w:pPr>
      <w:r>
        <w:rPr/>
        <w:t>Учебный курс «Окружающий мир» носит личностно-развивающий характер.</w:t>
      </w:r>
    </w:p>
    <w:p>
      <w:pPr>
        <w:pStyle w:val="Body"/>
        <w:spacing w:beforeAutospacing="0" w:before="120" w:afterAutospacing="0" w:after="0"/>
        <w:ind w:firstLine="709"/>
        <w:rPr/>
      </w:pPr>
      <w:r>
        <w:rPr/>
        <w:t xml:space="preserve"> </w:t>
      </w:r>
      <w:r>
        <w:rPr>
          <w:b/>
          <w:u w:val="single"/>
        </w:rPr>
        <w:t>Его цель</w:t>
      </w:r>
      <w:r>
        <w:rPr/>
        <w:t xml:space="preserve"> —   воспитание гуманного, творческого, социально активного человека, уважительно и бережно относящегося к среде своего обитания, к природному и культурному достоянию человечества.</w:t>
      </w:r>
    </w:p>
    <w:p>
      <w:pPr>
        <w:pStyle w:val="Body"/>
        <w:spacing w:beforeAutospacing="0" w:before="120" w:afterAutospacing="0" w:after="0"/>
        <w:ind w:firstLine="709"/>
        <w:rPr/>
      </w:pPr>
      <w:r>
        <w:rPr>
          <w:b/>
          <w:u w:val="single"/>
        </w:rPr>
        <w:t>Приоритетной задачей курса</w:t>
      </w:r>
      <w:r>
        <w:rPr/>
        <w:t xml:space="preserve"> является формирование в сознании ученика ценностно-окрашенного образа окружающего мира как дома своего собственного и общего для всех людей, для всего живого. На этой основе происходит становление у ребенка современной экологически ориентированной картины мира, развивается чувство сопричастности к жизни природы и общества, формируются личностные качества культурного человека   — доброта, терпимость, ответственность.</w:t>
      </w:r>
    </w:p>
    <w:p>
      <w:pPr>
        <w:pStyle w:val="Body"/>
        <w:spacing w:beforeAutospacing="0" w:before="120" w:afterAutospacing="0" w:after="0"/>
        <w:ind w:firstLine="709"/>
        <w:rPr/>
      </w:pPr>
      <w:r>
        <w:rPr>
          <w:b/>
          <w:u w:val="single"/>
        </w:rPr>
        <w:t>К числу важнейших задач курса относятся</w:t>
      </w:r>
      <w:r>
        <w:rPr/>
        <w:t>:</w:t>
      </w:r>
    </w:p>
    <w:p>
      <w:pPr>
        <w:pStyle w:val="Body"/>
        <w:numPr>
          <w:ilvl w:val="0"/>
          <w:numId w:val="1"/>
        </w:numPr>
        <w:spacing w:beforeAutospacing="0" w:before="120" w:afterAutospacing="0" w:after="0"/>
        <w:rPr/>
      </w:pPr>
      <w:r>
        <w:rPr/>
        <w:t xml:space="preserve">воспитание любви к своему селу, к своей Родине, </w:t>
      </w:r>
    </w:p>
    <w:p>
      <w:pPr>
        <w:pStyle w:val="Body"/>
        <w:numPr>
          <w:ilvl w:val="0"/>
          <w:numId w:val="1"/>
        </w:numPr>
        <w:spacing w:beforeAutospacing="0" w:before="0" w:afterAutospacing="0" w:after="0"/>
        <w:rPr/>
      </w:pPr>
      <w:r>
        <w:rPr/>
        <w:t xml:space="preserve">формирование опыта экологически и этически обоснованного поведения в природной и социальной среде, </w:t>
      </w:r>
    </w:p>
    <w:p>
      <w:pPr>
        <w:pStyle w:val="Body"/>
        <w:numPr>
          <w:ilvl w:val="0"/>
          <w:numId w:val="1"/>
        </w:numPr>
        <w:spacing w:beforeAutospacing="0" w:before="0" w:afterAutospacing="0" w:after="0"/>
        <w:rPr/>
      </w:pPr>
      <w:r>
        <w:rPr/>
        <w:t>развитие интереса к познанию самого себя и окружающего мира, осуществление подготовки к изучению естественно-научных и обществоведческих дисциплин в основной школе.</w:t>
      </w:r>
    </w:p>
    <w:p>
      <w:pPr>
        <w:pStyle w:val="Body"/>
        <w:spacing w:beforeAutospacing="0" w:before="120" w:afterAutospacing="0" w:after="0"/>
        <w:ind w:firstLine="720"/>
        <w:rPr/>
      </w:pPr>
      <w:r>
        <w:rPr/>
        <w:t>При этом средствами учебного предмета целенаправленно создаются условия для развития у учащихся познавательных процессов, речи, эмоциональной сферы, творческих способностей, формирования учебной деятельности.</w:t>
      </w:r>
    </w:p>
    <w:p>
      <w:pPr>
        <w:pStyle w:val="Body"/>
        <w:spacing w:beforeAutospacing="0" w:before="120" w:afterAutospacing="0" w:after="0"/>
        <w:ind w:firstLine="720"/>
        <w:rPr/>
      </w:pPr>
      <w:r>
        <w:rPr/>
        <w:t>Содержание курса 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Body"/>
        <w:spacing w:beforeAutospacing="0" w:before="120" w:afterAutospacing="0" w:after="0"/>
        <w:ind w:firstLine="720"/>
        <w:rPr/>
      </w:pPr>
      <w:r>
        <w:rPr/>
        <w:t>Отбор содержания учебного курса осуществлялся на основе следующих ведущих идей:</w:t>
      </w:r>
    </w:p>
    <w:p>
      <w:pPr>
        <w:pStyle w:val="Body"/>
        <w:spacing w:beforeAutospacing="0" w:before="120" w:afterAutospacing="0" w:after="0"/>
        <w:ind w:firstLine="720"/>
        <w:rPr/>
      </w:pPr>
      <w:r>
        <w:rPr/>
        <w:t>1.   Идея многообразия мира.</w:t>
      </w:r>
    </w:p>
    <w:p>
      <w:pPr>
        <w:pStyle w:val="Body"/>
        <w:spacing w:beforeAutospacing="0" w:before="120" w:afterAutospacing="0" w:after="0"/>
        <w:ind w:firstLine="720"/>
        <w:rPr/>
      </w:pPr>
      <w:r>
        <w:rPr/>
        <w:t>2.   Идея экологической целостности мира.</w:t>
      </w:r>
    </w:p>
    <w:p>
      <w:pPr>
        <w:pStyle w:val="Body"/>
        <w:spacing w:beforeAutospacing="0" w:before="120" w:afterAutospacing="0" w:after="0"/>
        <w:ind w:firstLine="720"/>
        <w:rPr/>
      </w:pPr>
      <w:r>
        <w:rPr/>
        <w:t>3.   Идея уважения к миру.</w:t>
      </w:r>
    </w:p>
    <w:p>
      <w:pPr>
        <w:pStyle w:val="Body"/>
        <w:spacing w:beforeAutospacing="0" w:before="120" w:afterAutospacing="0" w:after="0"/>
        <w:ind w:firstLine="720"/>
        <w:rPr/>
      </w:pPr>
      <w:r>
        <w:rPr/>
        <w:t>Многообразие как форма существования мира ярко проявляет себя и в природной, и в социальной сферах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В соответствии с экологической направленностью курса особое внимание мы уделяем знакомству младших школьников с природным многообразием, рассматривая его и как самостоятельную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Body"/>
        <w:spacing w:beforeAutospacing="0" w:before="120" w:afterAutospacing="0" w:after="0"/>
        <w:ind w:firstLine="720"/>
        <w:rPr/>
      </w:pPr>
      <w:r>
        <w:rPr/>
        <w:t>Экологическая целостность мира — важнейший для нас аспект фундаментальной идеи целостности, также последовательно реализуемой в курсе. Идея экологической целостности мира реализуется через раскрытие разнообразных экологических связей: между неживой природой и живой, внутри живой природы, между природой и человеком. В частности,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ства, теснейшей взаимозависимости людей имеет также включение в программу элементарных сведений из области экономики, которые присутствуют в программе каждого класса.</w:t>
      </w:r>
    </w:p>
    <w:p>
      <w:pPr>
        <w:pStyle w:val="Body"/>
        <w:spacing w:beforeAutospacing="0" w:before="120" w:afterAutospacing="0" w:after="0"/>
        <w:ind w:firstLine="720"/>
        <w:rPr/>
      </w:pPr>
      <w:r>
        <w:rPr/>
        <w:t>В основе методики преподавания курса «Окружающий мир» лежит проблемно-поисковый подход, обеспечивающий реализацию развивающих задач учебного предмета. При этом используются разнообразные методы и формы обучения с применением системы средств, составляющих единый учебно-методический комплект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енка с окружающим миром. В соответствии с общей направленностью курса и названными ведущими идеями особое значение при реализации программы мы придаем новым для практики начальной школы видам деятельности учащихся, к которым относятся: 1. Распознавание природных объектов с помощью специально разработанного для начальной школы атласа-определителя. 2. Моделирование экологических связей с помощью графических и динамических схем (моделей). 3. Эколого-этическая деятельность, включающая анализ собственного отношения к миру природы и поведения в не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Body"/>
        <w:spacing w:beforeAutospacing="0" w:before="120" w:afterAutospacing="0" w:after="0"/>
        <w:ind w:firstLine="720"/>
        <w:rPr/>
      </w:pPr>
      <w:r>
        <w:rPr/>
        <w:t>Остановимся на особенностях содержания курса по классам.</w:t>
      </w:r>
    </w:p>
    <w:p>
      <w:pPr>
        <w:pStyle w:val="Body"/>
        <w:spacing w:beforeAutospacing="0" w:before="120" w:afterAutospacing="0" w:after="0"/>
        <w:ind w:firstLine="720"/>
        <w:rPr/>
      </w:pPr>
      <w:r>
        <w:rPr>
          <w:b/>
          <w:u w:val="single"/>
        </w:rPr>
        <w:t>В 1 классе</w:t>
      </w:r>
      <w:r>
        <w:rPr/>
        <w:t xml:space="preserve"> еще не выделяются и не структурируются в самостоятельные разделы программы те или иные предметные области действительности (например, живая природа, техника и т. д.). Ребенок в этом возрасте — первооткрыватель мира, и его интересует все. Целостный образ окружающего формируется через «мозаику» его компонентов в процессе поиска ответов на детские вопросы: что? кто? как? когда? почему? зачем? и др.</w:t>
      </w:r>
    </w:p>
    <w:p>
      <w:pPr>
        <w:pStyle w:val="Body"/>
        <w:spacing w:beforeAutospacing="0" w:before="120" w:afterAutospacing="0" w:after="0"/>
        <w:ind w:firstLine="720"/>
        <w:rPr/>
      </w:pPr>
      <w:r>
        <w:rPr/>
        <w:t>Первоклассники учатся задавать вопросы об окружающем мире и искать в доступной им форме ответы на них.</w:t>
      </w:r>
    </w:p>
    <w:p>
      <w:pPr>
        <w:pStyle w:val="Body"/>
        <w:spacing w:beforeAutospacing="0" w:before="120" w:afterAutospacing="0" w:after="0"/>
        <w:ind w:firstLine="720"/>
        <w:rPr/>
      </w:pPr>
      <w:r>
        <w:rPr/>
        <w:t>Первый круг вопросов, сгруппированных в теме «Что и кто?», обеспечивает формирование у детей представлений об объектах окружающего мира, их разнообразии и свойствах. Предпочтение отдается самому близкому, тому, что доступно непосредственно чувственному опыту детей. Вторая группа вопросов (тема «Как, откуда и куда?») — это познание учащимися различных процессов, явлений окружающего мира, как естественных, так и связанных с деятельностью людей. Третий круг вопросов (тема «Где и когда?») развивает представления детей о пространстве и времени, а четвертый (тема «Почему и зачем?») обеспечивает опыт причинного объяснения явлений окружающего мира, определения целей и смысла той или иной человеческой деятельности.</w:t>
      </w:r>
    </w:p>
    <w:p>
      <w:pPr>
        <w:pStyle w:val="Body"/>
        <w:spacing w:beforeAutospacing="0" w:before="120" w:afterAutospacing="0" w:after="0"/>
        <w:ind w:firstLine="720"/>
        <w:rPr/>
      </w:pPr>
      <w:r>
        <w:rPr/>
        <w:t xml:space="preserve">Учебное содержание в каждой теме выстраивается в основном по единой схеме: </w:t>
      </w:r>
    </w:p>
    <w:p>
      <w:pPr>
        <w:pStyle w:val="Body"/>
        <w:numPr>
          <w:ilvl w:val="0"/>
          <w:numId w:val="2"/>
        </w:numPr>
        <w:spacing w:beforeAutospacing="0" w:before="120" w:afterAutospacing="0" w:after="0"/>
        <w:rPr/>
      </w:pPr>
      <w:r>
        <w:rPr/>
        <w:t xml:space="preserve">мир неживой природы, </w:t>
      </w:r>
    </w:p>
    <w:p>
      <w:pPr>
        <w:pStyle w:val="Body"/>
        <w:numPr>
          <w:ilvl w:val="0"/>
          <w:numId w:val="2"/>
        </w:numPr>
        <w:spacing w:beforeAutospacing="0" w:before="0" w:afterAutospacing="0" w:after="0"/>
        <w:rPr/>
      </w:pPr>
      <w:r>
        <w:rPr/>
        <w:t xml:space="preserve">растения и животные, </w:t>
      </w:r>
    </w:p>
    <w:p>
      <w:pPr>
        <w:pStyle w:val="Body"/>
        <w:numPr>
          <w:ilvl w:val="0"/>
          <w:numId w:val="2"/>
        </w:numPr>
        <w:spacing w:beforeAutospacing="0" w:before="0" w:afterAutospacing="0" w:after="0"/>
        <w:rPr/>
      </w:pPr>
      <w:r>
        <w:rPr/>
        <w:t xml:space="preserve">мир людей и созданных ими предметов, </w:t>
      </w:r>
    </w:p>
    <w:p>
      <w:pPr>
        <w:pStyle w:val="Body"/>
        <w:numPr>
          <w:ilvl w:val="0"/>
          <w:numId w:val="2"/>
        </w:numPr>
        <w:spacing w:beforeAutospacing="0" w:before="0" w:afterAutospacing="0" w:after="0"/>
        <w:rPr/>
      </w:pPr>
      <w:r>
        <w:rPr/>
        <w:t xml:space="preserve">наше здоровье и безопасность, </w:t>
      </w:r>
    </w:p>
    <w:p>
      <w:pPr>
        <w:pStyle w:val="Body"/>
        <w:numPr>
          <w:ilvl w:val="0"/>
          <w:numId w:val="2"/>
        </w:numPr>
        <w:spacing w:beforeAutospacing="0" w:before="0" w:afterAutospacing="0" w:after="0"/>
        <w:rPr/>
      </w:pPr>
      <w:r>
        <w:rPr/>
        <w:t xml:space="preserve">экология. </w:t>
      </w:r>
    </w:p>
    <w:p>
      <w:pPr>
        <w:pStyle w:val="Body"/>
        <w:spacing w:beforeAutospacing="0" w:before="120" w:afterAutospacing="0" w:after="0"/>
        <w:ind w:firstLine="720"/>
        <w:rPr/>
      </w:pPr>
      <w:r>
        <w:rPr/>
        <w:t>Продвигаясь в освоении курса от темы к теме, учащиеся вновь и вновь возвращаются к основным предметным областям, постоянно расширяя и углубляя свои знания о них, рассматривая их с новой точки зрения.</w:t>
      </w:r>
    </w:p>
    <w:p>
      <w:pPr>
        <w:pStyle w:val="Body"/>
        <w:spacing w:beforeAutospacing="0" w:before="120" w:afterAutospacing="0" w:after="0"/>
        <w:ind w:firstLine="720"/>
        <w:rPr/>
      </w:pPr>
      <w:r>
        <w:rPr>
          <w:b/>
          <w:u w:val="single"/>
        </w:rPr>
        <w:t>В курсе 2 класса</w:t>
      </w:r>
      <w:r>
        <w:rPr/>
        <w:t xml:space="preserve"> выделяется несколько содержательных линий. </w:t>
      </w:r>
    </w:p>
    <w:p>
      <w:pPr>
        <w:pStyle w:val="Body"/>
        <w:spacing w:beforeAutospacing="0" w:before="120" w:afterAutospacing="0" w:after="0"/>
        <w:ind w:firstLine="720"/>
        <w:rPr/>
      </w:pPr>
      <w:r>
        <w:rPr>
          <w:b/>
          <w:u w:val="single"/>
        </w:rPr>
        <w:t>Первую из них составляет ознакомление с природой.</w:t>
      </w:r>
      <w:r>
        <w:rPr/>
        <w:t xml:space="preserve"> Программой для 2 класса предусмотрено формирование важнейших природоведческих понятий: природа, неживая природа, живая природа, дикорастущие и культурные растения, дикие и домашние животные и др. Важное место в курсе занимает знакомство с конкретными природными объектами (воздух, вода, различные виды растений и животных). Дети учатся распознавать растения и животных своей местности, комнатные растения, обитателей живого уголка, наиболее распространенные породы собак и т. д. Вместе с тем целенаправленно и последовательно раскрываются доступные пониманию учащихся экологические зависимости, осознание которых необходимо для развития у учащихся современного экологического мышления. Большое внимание в курсе уделяется воспитанию гуманного отношения к живому, чувства милосердия, норм поведения в природной среде, следование которым составляет основу экологической культуры личности.</w:t>
      </w:r>
    </w:p>
    <w:p>
      <w:pPr>
        <w:pStyle w:val="Body"/>
        <w:spacing w:beforeAutospacing="0" w:before="120" w:afterAutospacing="0" w:after="0"/>
        <w:ind w:firstLine="720"/>
        <w:rPr/>
      </w:pPr>
      <w:r>
        <w:rPr>
          <w:b/>
          <w:u w:val="single"/>
        </w:rPr>
        <w:t>В качестве другой содержательной линии курса выделим знакомство с жизнью общества на примере своего города или села.</w:t>
      </w:r>
      <w:r>
        <w:rPr/>
        <w:t xml:space="preserve"> Учащиеся получают элементарные представления об экономике, о простейших производственных процессах и соответствующих профессиях людей, о культуре и образовании. При этом раскрываются важнейшие взаимосвязи между природой и хозяйством, между различными отраслями экономики, воспитывается уважение к честному, добросовестному труду в любой сфере жизни.</w:t>
      </w:r>
    </w:p>
    <w:p>
      <w:pPr>
        <w:pStyle w:val="Body"/>
        <w:spacing w:beforeAutospacing="0" w:before="120" w:afterAutospacing="0" w:after="0"/>
        <w:ind w:firstLine="720"/>
        <w:rPr/>
      </w:pPr>
      <w:r>
        <w:rPr>
          <w:b/>
          <w:u w:val="single"/>
        </w:rPr>
        <w:t>Следующая содержательная линия включает вопросы, связанные со здоровьем и безопасной жизнедеятельностью ребенка,</w:t>
      </w:r>
      <w:r>
        <w:rPr/>
        <w:t xml:space="preserve"> и нацелена на формирование соответствующих умений и навыков. Наряду с овладением правилами гигиены предусмотрено обучение умению ориентироваться в ситуациях, которые могут представлять опасность: на улице и дороге, на воде, в быту, при контактах с незнакомыми людьми и т. д. Важной содержательной линией курса является обучение умению общаться с другими людьми — детьми и взрослыми, освоение азбуки вежливости и элементарных правил поведения среди других людей — в семье, гостях, школе, общественных местах.</w:t>
      </w:r>
    </w:p>
    <w:p>
      <w:pPr>
        <w:pStyle w:val="Body"/>
        <w:spacing w:beforeAutospacing="0" w:before="120" w:afterAutospacing="0" w:after="0"/>
        <w:ind w:firstLine="720"/>
        <w:rPr/>
      </w:pPr>
      <w:r>
        <w:rPr>
          <w:b/>
          <w:u w:val="single"/>
        </w:rPr>
        <w:t>Еще одна содержательная линия связана с обучением учащихся простейшим способам ориентирования на местности и формированием первоначальных географических представлений</w:t>
      </w:r>
      <w:r>
        <w:rPr/>
        <w:t xml:space="preserve"> о родной стране, ее столице и других городах, о разных странах мира и нашей планете в целом. При этом начинается освоение приемов чтения карты, которое будет продолжено в последующих классах. Изучение этих вопросов способствует развитию пространственных представлений детей, их воображения, помогает воспитывать любовь к Родине, к Земле как общему дому всего человечества.</w:t>
      </w:r>
    </w:p>
    <w:p>
      <w:pPr>
        <w:pStyle w:val="Body"/>
        <w:spacing w:beforeAutospacing="0" w:before="120" w:afterAutospacing="0" w:after="0"/>
        <w:ind w:firstLine="720"/>
        <w:rPr/>
      </w:pPr>
      <w:r>
        <w:rPr/>
        <w:t xml:space="preserve">Перечисленные аспекты содержания выделены в программе в качестве отдельных тем: </w:t>
      </w:r>
    </w:p>
    <w:p>
      <w:pPr>
        <w:pStyle w:val="Body"/>
        <w:numPr>
          <w:ilvl w:val="0"/>
          <w:numId w:val="3"/>
        </w:numPr>
        <w:spacing w:beforeAutospacing="0" w:before="0" w:afterAutospacing="0" w:after="0"/>
        <w:ind w:left="714" w:hanging="357"/>
        <w:rPr/>
      </w:pPr>
      <w:r>
        <w:rPr/>
        <w:t xml:space="preserve">«Природа», </w:t>
      </w:r>
    </w:p>
    <w:p>
      <w:pPr>
        <w:pStyle w:val="Body"/>
        <w:numPr>
          <w:ilvl w:val="0"/>
          <w:numId w:val="3"/>
        </w:numPr>
        <w:spacing w:beforeAutospacing="0" w:before="0" w:afterAutospacing="0" w:after="0"/>
        <w:ind w:left="714" w:hanging="357"/>
        <w:rPr/>
      </w:pPr>
      <w:r>
        <w:rPr/>
        <w:t xml:space="preserve">«Жизнь города и села», </w:t>
      </w:r>
    </w:p>
    <w:p>
      <w:pPr>
        <w:pStyle w:val="Body"/>
        <w:numPr>
          <w:ilvl w:val="0"/>
          <w:numId w:val="3"/>
        </w:numPr>
        <w:spacing w:beforeAutospacing="0" w:before="0" w:afterAutospacing="0" w:after="0"/>
        <w:ind w:left="714" w:hanging="357"/>
        <w:rPr/>
      </w:pPr>
      <w:r>
        <w:rPr/>
        <w:t xml:space="preserve">«Здоровье и безопасность», </w:t>
      </w:r>
    </w:p>
    <w:p>
      <w:pPr>
        <w:pStyle w:val="Body"/>
        <w:numPr>
          <w:ilvl w:val="0"/>
          <w:numId w:val="3"/>
        </w:numPr>
        <w:spacing w:beforeAutospacing="0" w:before="0" w:afterAutospacing="0" w:after="0"/>
        <w:ind w:left="714" w:hanging="357"/>
        <w:rPr/>
      </w:pPr>
      <w:r>
        <w:rPr/>
        <w:t xml:space="preserve">«Общение», </w:t>
      </w:r>
    </w:p>
    <w:p>
      <w:pPr>
        <w:pStyle w:val="Body"/>
        <w:numPr>
          <w:ilvl w:val="0"/>
          <w:numId w:val="3"/>
        </w:numPr>
        <w:spacing w:beforeAutospacing="0" w:before="0" w:afterAutospacing="0" w:after="0"/>
        <w:ind w:left="714" w:hanging="357"/>
        <w:rPr/>
      </w:pPr>
      <w:r>
        <w:rPr/>
        <w:t>«Путешествия».</w:t>
      </w:r>
    </w:p>
    <w:p>
      <w:pPr>
        <w:pStyle w:val="Body"/>
        <w:spacing w:beforeAutospacing="0" w:before="120" w:afterAutospacing="0" w:after="0"/>
        <w:ind w:firstLine="720"/>
        <w:rPr/>
      </w:pPr>
      <w:r>
        <w:rPr>
          <w:b/>
          <w:u w:val="single"/>
        </w:rPr>
        <w:t>В 3 классе</w:t>
      </w:r>
      <w:r>
        <w:rPr/>
        <w:t xml:space="preserve"> в начале учебного года изучается </w:t>
      </w:r>
      <w:r>
        <w:rPr>
          <w:b/>
          <w:i/>
          <w:u w:val="single"/>
        </w:rPr>
        <w:t>тема «Как устроен мир»,</w:t>
      </w:r>
      <w:r>
        <w:rPr/>
        <w:t xml:space="preserve"> в которой развиваются представления детей о природе, человеке, обществе как составных частях окружающего мира, об их взаимодействии, а также об экологии как науке и ее роли в сохранении нашего природного дома.</w:t>
      </w:r>
    </w:p>
    <w:p>
      <w:pPr>
        <w:pStyle w:val="Body"/>
        <w:spacing w:beforeAutospacing="0" w:before="120" w:afterAutospacing="0" w:after="0"/>
        <w:ind w:firstLine="720"/>
        <w:rPr/>
      </w:pPr>
      <w:r>
        <w:rPr/>
        <w:t xml:space="preserve">Далее содержание программы раскрывается в теме </w:t>
      </w:r>
      <w:r>
        <w:rPr>
          <w:b/>
          <w:i/>
          <w:u w:val="single"/>
        </w:rPr>
        <w:t>«Эта удивительная природа».</w:t>
      </w:r>
      <w:r>
        <w:rPr/>
        <w:t xml:space="preserve"> В ней систематизированы и последовательно рассматриваются различные природные компоненты (воздух, вода, растения, животные и др.). Применительно к каждому компоненту изучаются его особенности, значение в природе и жизни людей, охрана данного природного компонента. Особое внимание уделяется раскрытию разнообразных экологических связей, отражающих целостность природы.</w:t>
      </w:r>
    </w:p>
    <w:p>
      <w:pPr>
        <w:pStyle w:val="Body"/>
        <w:spacing w:beforeAutospacing="0" w:before="120" w:afterAutospacing="0" w:after="0"/>
        <w:ind w:firstLine="720"/>
        <w:rPr/>
      </w:pPr>
      <w:r>
        <w:rPr/>
        <w:t xml:space="preserve">Затем изучается тема </w:t>
      </w:r>
      <w:r>
        <w:rPr>
          <w:b/>
          <w:i/>
          <w:u w:val="single"/>
        </w:rPr>
        <w:t>«Мы и наше здоровье»,</w:t>
      </w:r>
      <w:r>
        <w:rPr/>
        <w:t xml:space="preserve"> нацеленная на формирование представлений о человеке как части живой природы, о строении и жизнедеятельности нашего организма как единого целого. Большое внимание уделено в этой теме вопросам гигиены, подробно рассматривается понятие «здоровый образ жизни». Логическим продолжением данной темы является следующая — </w:t>
      </w:r>
      <w:r>
        <w:rPr>
          <w:b/>
          <w:i/>
          <w:u w:val="single"/>
        </w:rPr>
        <w:t>«Наша безопасность»,</w:t>
      </w:r>
      <w:r>
        <w:rPr/>
        <w:t xml:space="preserve"> в которой представлены основы безопасного поведения как в повседневной жизни, так и в экстремальных ситуациях. Необходимое внимание уделяется вопросам экологической безопасности.</w:t>
      </w:r>
    </w:p>
    <w:p>
      <w:pPr>
        <w:pStyle w:val="Body"/>
        <w:spacing w:beforeAutospacing="0" w:before="120" w:afterAutospacing="0" w:after="0"/>
        <w:ind w:firstLine="720"/>
        <w:rPr/>
      </w:pPr>
      <w:r>
        <w:rPr/>
        <w:t>Важнейшие представления детей об обществе, его устройстве, взаимосвязях между человеком и обществом, обществом и природой формируются в теме «</w:t>
      </w:r>
      <w:r>
        <w:rPr>
          <w:b/>
          <w:i/>
          <w:u w:val="single"/>
        </w:rPr>
        <w:t>Чему учит экономика»</w:t>
      </w:r>
      <w:r>
        <w:rPr/>
        <w:t>. Учебный материал данной темы отобран с учетом большой воспитательной, развивающей и практической значимости экономических знаний. Он тесно связан с естественно-научным и экологическим материалом курса и рассматривается нами как одно из ключевых направлений интеграции знаний о природе, обществе и человеке.</w:t>
      </w:r>
    </w:p>
    <w:p>
      <w:pPr>
        <w:pStyle w:val="Body"/>
        <w:spacing w:beforeAutospacing="0" w:before="120" w:afterAutospacing="0" w:after="0"/>
        <w:ind w:firstLine="720"/>
        <w:rPr/>
      </w:pPr>
      <w:r>
        <w:rPr/>
        <w:t xml:space="preserve">Подобную интегративную функцию выполняет и тема </w:t>
      </w:r>
      <w:r>
        <w:rPr>
          <w:b/>
          <w:i/>
          <w:u w:val="single"/>
        </w:rPr>
        <w:t>«Путешествия по городам и странам»</w:t>
      </w:r>
      <w:r>
        <w:rPr/>
        <w:t xml:space="preserve">, которой завершается программа 3 класса. Учебный материал этой темы представлен в форме путешествий по городам России, по странам ближнего зарубежья, европейским странам, а также по знаменитым местам мира. Такой подход позволяет преподносить в единстве знания из областей географии, истории, экономики, экологии, раскрывая в яркой, образной форме ведущие идеи курса. </w:t>
      </w:r>
    </w:p>
    <w:p>
      <w:pPr>
        <w:pStyle w:val="Body"/>
        <w:spacing w:beforeAutospacing="0" w:before="120" w:afterAutospacing="0" w:after="0"/>
        <w:ind w:firstLine="720"/>
        <w:rPr/>
      </w:pPr>
      <w:r>
        <w:rPr>
          <w:b/>
          <w:u w:val="single"/>
        </w:rPr>
        <w:t>В 4 классе</w:t>
      </w:r>
      <w:r>
        <w:rPr/>
        <w:t xml:space="preserve"> в центре внимания учащихся находится Россия — ее природа, история, хозяйство. При этом наша Родина рассматривается как часть глобального мира, а мы, ее граждане, — как часть человечества. Курс открывается темой </w:t>
      </w:r>
      <w:r>
        <w:rPr>
          <w:b/>
          <w:i/>
          <w:u w:val="single"/>
        </w:rPr>
        <w:t>«Земля и человечество»</w:t>
      </w:r>
      <w:r>
        <w:rPr/>
        <w:t>, при изучении которой учащимся предлагается посмотреть на мир с точки зрения астронома, географа, историка, эколога. Важно отметить, что в этом разделе детям впервые предлагаются в систематизированном виде элементарные сведения об истории, исторических источниках. При этом дети в общих, наиболее существенных чертах прослеживают также и историю взаимоотношений человечества и природы, получая представление об истоках современных экологических проблем.</w:t>
      </w:r>
    </w:p>
    <w:p>
      <w:pPr>
        <w:pStyle w:val="Body"/>
        <w:spacing w:beforeAutospacing="0" w:before="120" w:afterAutospacing="0" w:after="0"/>
        <w:ind w:firstLine="720"/>
        <w:rPr/>
      </w:pPr>
      <w:r>
        <w:rPr/>
        <w:t xml:space="preserve">Изучение курса продолжается в теме </w:t>
      </w:r>
      <w:r>
        <w:rPr>
          <w:b/>
          <w:i/>
          <w:u w:val="single"/>
        </w:rPr>
        <w:t>«Природа России»,</w:t>
      </w:r>
      <w:r>
        <w:rPr/>
        <w:t xml:space="preserve"> которая знакомит детей с разнообразием природы нашей Родины, с природными зонами, с характерными для этих зон экологическими проблемами и способами их решения. Далее в теме «Наш край — часть большой страны» изучаются формы земной поверхности, полезные ископаемые, водоемы, почвы, природные сообщества, сельское хозяйство, охрана природы края, где живут учащиеся.</w:t>
      </w:r>
    </w:p>
    <w:p>
      <w:pPr>
        <w:pStyle w:val="Body"/>
        <w:spacing w:beforeAutospacing="0" w:before="120" w:afterAutospacing="0" w:after="0"/>
        <w:ind w:firstLine="720"/>
        <w:rPr/>
      </w:pPr>
      <w:r>
        <w:rPr/>
        <w:t xml:space="preserve">Следующая тема программы — </w:t>
      </w:r>
      <w:r>
        <w:rPr>
          <w:b/>
          <w:i/>
          <w:u w:val="single"/>
        </w:rPr>
        <w:t>«Страницы всемирной истории»</w:t>
      </w:r>
      <w:r>
        <w:rPr/>
        <w:t> — формирует у учащихся представления об основных периодах развития человечества. Путь человечества от начала истории до современности предстает перед детьми целостно, в виде ряда сменяющих друг друга образных картин, наполняющих конкретным содержанием понятие «лента времени».</w:t>
      </w:r>
    </w:p>
    <w:p>
      <w:pPr>
        <w:pStyle w:val="Body"/>
        <w:spacing w:beforeAutospacing="0" w:before="120" w:afterAutospacing="0" w:after="0"/>
        <w:ind w:firstLine="720"/>
        <w:rPr/>
      </w:pPr>
      <w:r>
        <w:rPr/>
        <w:t xml:space="preserve">Далее изучается тема </w:t>
      </w:r>
      <w:r>
        <w:rPr>
          <w:b/>
          <w:i/>
          <w:u w:val="single"/>
        </w:rPr>
        <w:t>«Страницы истории Отечества».</w:t>
      </w:r>
      <w:r>
        <w:rPr/>
        <w:t xml:space="preserve"> Она предусматривает первоначальное знакомство детей с историей родной страны, с наиболее важными историческими событиями и яркими историческими личностями. Программа ориентирована на развитие у ребенка интереса к прошлому страны, формирование потребности в получении и расширении исторических знаний. Отбор фактического материала определяется его доступностью для учащихся данного возраста, возможностью вести работу по развитию образного мышления и эмоциональной сферы младших школьников, по формированию у учащихся патриотических, гражданских и нравственных качеств. Тема призвана показать причастность к истории каждого человека, каждой семьи, раскрыть связь времен и поколений, познакомить учащихся с образцами благородного служения Отечеству.</w:t>
      </w:r>
    </w:p>
    <w:p>
      <w:pPr>
        <w:pStyle w:val="Body"/>
        <w:spacing w:beforeAutospacing="0" w:before="120" w:afterAutospacing="0" w:after="0"/>
        <w:ind w:firstLine="720"/>
        <w:rPr/>
      </w:pPr>
      <w:r>
        <w:rPr/>
        <w:t xml:space="preserve">Логическим продолжением раздела об истории Отечества является тема </w:t>
      </w:r>
      <w:r>
        <w:rPr>
          <w:b/>
          <w:i/>
          <w:u w:val="single"/>
        </w:rPr>
        <w:t>«Современная Россия»,</w:t>
      </w:r>
      <w:r>
        <w:rPr/>
        <w:t xml:space="preserve"> которая знакомит детей с государственным устройством, государственной символикой и государственными праздниками нашей страны, с многонациональным составом населения России, ее регионами. В этой теме изучаются также важнейшие вопросы о правах человека и правах ребенка.</w:t>
      </w:r>
    </w:p>
    <w:p>
      <w:pPr>
        <w:pStyle w:val="Body"/>
        <w:spacing w:beforeAutospacing="0" w:before="120" w:afterAutospacing="0" w:after="0"/>
        <w:ind w:firstLine="720"/>
        <w:rPr/>
      </w:pPr>
      <w:r>
        <w:rPr>
          <w:b/>
          <w:u w:val="single"/>
        </w:rPr>
        <w:t>Учебный курс «Окружающий мир»</w:t>
      </w:r>
      <w:r>
        <w:rPr/>
        <w:t xml:space="preserve">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е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например в группе продленного дня, на внеклассных занятиях. Учителю следует также стремиться к тому, чтобы родители учащихся в повседневном общении со своими детьми поддерживали их познавательные инициативы, пробуждаемые на уроках. Это могут быть и конкретные задания для домашних опытов и наблюдений, чтения и получения информации от взрослых. Желательно также, чтобы материалы программы получали развитие в учебных курсах аналогичной направленности, преподаваемых в рамках регионального компонента и компонента образовательного учреждения.</w:t>
      </w:r>
    </w:p>
    <w:p>
      <w:pPr>
        <w:pStyle w:val="Body"/>
        <w:spacing w:beforeAutospacing="0" w:before="120" w:afterAutospacing="0" w:after="0"/>
        <w:ind w:firstLine="720"/>
        <w:rPr/>
      </w:pPr>
      <w:r>
        <w:rPr/>
        <w:t>В программе указано примерное количество часов на изучение каждого раздела. Учитель может самостоятельно перераспределять часы с учетом подготовленности учащихся и условий работы в данном классе. В программе указано также минимальное количество экскурсий и практических работ, которое может быть увеличено учителем по его усмотрению.</w:t>
      </w:r>
    </w:p>
    <w:p>
      <w:pPr>
        <w:pStyle w:val="Body"/>
        <w:spacing w:beforeAutospacing="0" w:before="0" w:afterAutospacing="0" w:after="0"/>
        <w:ind w:firstLine="720"/>
        <w:rPr/>
      </w:pPr>
      <w:r>
        <w:rPr/>
        <w:t xml:space="preserve">В учебно-методический комплект по курсу «Окружающий мир» входят: </w:t>
      </w:r>
    </w:p>
    <w:p>
      <w:pPr>
        <w:pStyle w:val="Body"/>
        <w:spacing w:beforeAutospacing="0" w:before="0" w:afterAutospacing="0" w:after="0"/>
        <w:ind w:firstLine="720"/>
        <w:rPr/>
      </w:pPr>
      <w:r>
        <w:rPr/>
        <w:t>а) учебники, рабочие тетради, тетради «Проверим себя», методические пособия для   каждого   года   обучения;</w:t>
      </w:r>
    </w:p>
    <w:p>
      <w:pPr>
        <w:pStyle w:val="Body"/>
        <w:spacing w:beforeAutospacing="0" w:before="0" w:afterAutospacing="0" w:after="0"/>
        <w:ind w:firstLine="720"/>
        <w:rPr/>
      </w:pPr>
      <w:r>
        <w:rPr/>
        <w:t xml:space="preserve">б)   книги   для   учащихся,   используемые   на протяжении  всех  лет  обучения  ребенка  в  начальной  школе;  </w:t>
      </w:r>
    </w:p>
    <w:p>
      <w:pPr>
        <w:pStyle w:val="Body"/>
        <w:spacing w:beforeAutospacing="0" w:before="0" w:afterAutospacing="0" w:after="0"/>
        <w:ind w:firstLine="720"/>
        <w:rPr/>
      </w:pPr>
      <w:r>
        <w:rPr/>
      </w:r>
    </w:p>
    <w:p>
      <w:pPr>
        <w:pStyle w:val="Body"/>
        <w:spacing w:beforeAutospacing="0" w:before="0" w:afterAutospacing="0" w:after="0"/>
        <w:ind w:firstLine="720"/>
        <w:rPr/>
      </w:pPr>
      <w:r>
        <w:rPr/>
      </w:r>
    </w:p>
    <w:p>
      <w:pPr>
        <w:pStyle w:val="Body"/>
        <w:spacing w:beforeAutospacing="0" w:before="0" w:afterAutospacing="0" w:after="0"/>
        <w:ind w:firstLine="720"/>
        <w:rPr/>
      </w:pPr>
      <w:r>
        <w:rPr/>
      </w:r>
    </w:p>
    <w:p>
      <w:pPr>
        <w:pStyle w:val="Body"/>
        <w:spacing w:beforeAutospacing="0" w:before="0" w:afterAutospacing="0" w:after="0"/>
        <w:ind w:firstLine="720"/>
        <w:rPr/>
      </w:pPr>
      <w:r>
        <w:rPr/>
      </w:r>
    </w:p>
    <w:p>
      <w:pPr>
        <w:pStyle w:val="Body"/>
        <w:spacing w:beforeAutospacing="0" w:before="0" w:afterAutospacing="0" w:after="0"/>
        <w:ind w:firstLine="720"/>
        <w:rPr/>
      </w:pPr>
      <w:r>
        <w:rPr/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 – тематическое планирование 1 класс</w:t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1792" w:type="dxa"/>
        <w:jc w:val="left"/>
        <w:tblInd w:w="100" w:type="dxa"/>
        <w:tblLayout w:type="fixed"/>
        <w:tblCellMar>
          <w:top w:w="0" w:type="dxa"/>
          <w:left w:w="115" w:type="dxa"/>
          <w:bottom w:w="0" w:type="dxa"/>
          <w:right w:w="0" w:type="dxa"/>
        </w:tblCellMar>
        <w:tblLook w:val="04a0"/>
      </w:tblPr>
      <w:tblGrid>
        <w:gridCol w:w="1116"/>
        <w:gridCol w:w="31"/>
        <w:gridCol w:w="1703"/>
        <w:gridCol w:w="586"/>
        <w:gridCol w:w="383"/>
        <w:gridCol w:w="384"/>
        <w:gridCol w:w="1657"/>
        <w:gridCol w:w="966"/>
        <w:gridCol w:w="1179"/>
        <w:gridCol w:w="1251"/>
        <w:gridCol w:w="1024"/>
        <w:gridCol w:w="1417"/>
        <w:gridCol w:w="93"/>
      </w:tblGrid>
      <w:tr>
        <w:trPr/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№ 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2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6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Планируемые результаты УУ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Дата проведения</w:t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Предметные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Личностные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Метапредметн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адавайте вопросы.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 задавать вопросы об окружающем мире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.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Формировать у учащихся способность к самоорганизации в решении учебной задачи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ринимают и сохраняют учебную задачу; оценивают результат своих действий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Что такое Родина?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 xml:space="preserve">Научатся формировать представления о малой родине, о России, о её природе, 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чальные навыки адаптации в динамично изменяющемся мире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Уметь действовать по плану: алгоритм определения признаков разных объектов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Что мы знаем о народах России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 определять, какие народы населяют нашу страну; рассказывать об их национальных праздниках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Эмоциональное осознание себя как россиянина, гражданина большой страны, имеющей богатую и разнообразную культуру, природу, историю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Удерживать учебную задачу, применять установленные правила в планировании способа решения: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Что мы знаем о Москве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 узнавать достопримечательности столицы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Воспринимать объединяющую роль России как государства, территории проживания и общности языка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 xml:space="preserve">Составлять план последовательность действий при разборе конкретных правил дорожного движения; 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оект «Моя малая Родина»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 составлять устный рассказ, находить соответствующую тематике информацию 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Внутренняя позиция обучаемого на основе положительного отношения к школе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Ставить новые учебные задачи в сотрудничестве с учителем: ориентирование в здании школы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Что у нас над головой?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 xml:space="preserve">Научатся: наблюдать и сравнивать дневное и ночное небо, рассказывать о нем; 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инятие образа «хорошего ученика», мотивация учебной деятельности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С</w:t>
            </w:r>
            <w:r>
              <w:rPr/>
              <w:t>амостоятельность и личная ответственность за свои поступки; навыки сотрудничества в разных ситуациях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Что у нас под ногами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 xml:space="preserve">Научатся: группировать объекты неживой природы (камешки) по разным признакам; 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амостоятельность и личная ответственность за свои поступки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Самостоятельно отвечать за свои поступки, адекватно воспринимать предложения учителей, товарищей,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.</w:t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Что общего у разных растений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находить у растений их части, показывать и называть их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 xml:space="preserve">Формулировать и удерживать учебную задачу, применять установленные правила в планировании способа решения жизненных ситуаций 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Что растёт на подоконнике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наблюдать комнатные растения в школе и узнавать их по рисункам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Формирование целостного, со-циально ориентированного взгляда на мир;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 xml:space="preserve">Самостоятельно отвечать за свои поступки, 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Что растёт на клумбе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наблюдать за растениями клумбы и дачного участка и узнавать их по рисункам, определять растения цветника с помощью атласа-определителя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Формирование целостного, со-циально ориентированного взгляда на мир;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Соотносить правильность выбора, выполнения и результата действия с требованием конкретной задач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Что это за листья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наблюдать осенние изменения окраски листьев на деревьях, сравнивать и группировать листья по различным признакам; определять названия деревьев по листьям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Формирование целостного со-циального ориентированного взгляда на мир;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 xml:space="preserve">Сличать способ действия и его результат с заданным эталоном с 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Что такое хвоинки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различать лиственные и хвойные деревья; сравнивать ель и сосну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Формирование уважительного отношения к иному мнению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Формулировать и удерживать учебную задачу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то такие насекомые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сравнивать части тела различных насекомых, узнавать насекомых на рисунке, определять по атласу-определителю, приводить примеры насекомых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Формирование целостного, со-циально ориентированного взгляда на мир, уважительного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тношения к иному мнению;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Формулировать и удерживать учебную задачу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то такие рыбы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 xml:space="preserve">Научатся: моделировать строение чешуи рыбы с помощью монет или кружочков из фольги; 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Экологическая культура:-цен-ностное отношение к природному миру, готовность следовать нормам природоохранного поведения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Формулировать и удерживать учебную задачу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то такие птицы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узнавать птиц на рисунке; определять их с помощью атласа-определителя, описывать птицу по плану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Мотивация учебной деятельности, этические чувства,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 xml:space="preserve">Сличать способ действия и его результат 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то такие звери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исследовать строение шерсти зверей; узнавать зверей на рисунке; определять зверей с помощью атласа-определителя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Формирование целостного, со-циально ориентированного взгляда на мир в его органичном единстве и раз-нообразии при-роды;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реобразовывать практическую задачу в познавательную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 </w:t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Что нас окружает дома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исследовать строение шерсти зверей; узнавать зверей на рисунке; определять зверей с помощью атласа-определителя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Формирование целостного, со-циально ориентированного взгляда на мир в его органичном единстве и раз-нообразии природы;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реобразовывать практическую задачу в познавательную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Что умеет ком-пьютер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 определять составные части компьютера; характеризовать назначение частей компьютер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Формировать у учащихся спо-собность к самоорганизации в решении учебной задачи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Умение услышать и удержать учебную информацию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.</w:t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Что вокруг нас может быть опасным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правильно и осторожно обращаться с домашними вещами; определять сигналы светофора; пользоваться правилами перехода через улицу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Формирование целостного, со-циально ориентированного взгляда на мир;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реобразовывать практическую задачу в познавательную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 что похожа наша планета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использовать глобус для знакомства с формой нашей планеты, объяснять особенности движения Земл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Эстетические потребности, ценности и чувства,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 xml:space="preserve">Применять усвоенные правила в планировании способа решения, 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оверим себя и оценим свои достижения по разделу «Что и кто?»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публично выражать свои мысли; обсуждать выступления учащихся; раскрывать соответствующую тематике информацию и фотоматериал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Внутренняя позиция ученика на основе положительного отношения к школе,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 xml:space="preserve">Предвосхищать результат, выбирать действия в соответствии с поставленной задачей и условиями её реализации, 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Как живёт семья?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оект «Моя семья»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рассказывать о жизни семьи по рисункам учебника, об интересных событиях в жизни своей семьи; называть по име-нам (отчеству и фамилии) членов своей семь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Внутренняя позиция обучаемо-го на основе положительного отношения к семье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редвосхищать результат,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ткуда в наш дом приходит вода и куда она уходит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 xml:space="preserve">Научатся: прослеживать по рисунку-схеме путь воды; обсуждать необходимость экономии воды; выяснять опасность употребления загрязненной воды; 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амостоятельная и личная ответственность за свои поступ-ки, установка на здоровый образ жизни; начальные навыки адаптации в динамично изменяющемся мире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 xml:space="preserve">Преобразовывать практическую задачу в познавательную; принимать и сохранять учебную задачу; 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ткуда в наш дом приходит электричество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отличать электроприборы от других бытовых предметов, не использующих электричество; правилам безопасности при обращении с электричеством и электроприборам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чальные навыки адаптации в динамично изменяющемся мире, навыки сотрудничества в разных ситуациях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Формулировать и удерживать учебную задачу, различать способ и результат действия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ак путешест-вует письмо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наблюдать за работой почты и рассказывать о ней; строить из разрезных деталей схему доставки почтовых от-правлений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Самооценка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 основе критериев успеш-ности учебной деятельности, эстетические потребности, ценности и чувств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 xml:space="preserve">Предвосхищать результат, выбирать действия в соответствии с поставленной задачей 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уда текут реки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прослеживать по рисунку-схеме путь воды из реки в море; сравнивать реку и море; различать пресную и морскую воду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сознание ответственности человека за общее благополучие: ценностное отношение к природному миру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 xml:space="preserve">Ориентируются в учебнике и рабочей тетради; принимают и сохраняют учебную задачу; оценивают результат своих действий; 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ткуда берутся снег и лёд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наблюдать форму снежинок и отображать ее в рисунках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Мотивация учебной деятельности, принятие образа «хорошего ученика»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Составлять план и по-следовательность действий;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ак живут растения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наблюдать за ростом и развитием растений; рассказывать о своих наблюдениях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сознание ответственности человека за об-щее благополу-чие;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Выбирать действия в соответствии с поставленной задачей (уход за комнатными растениями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Как живут животные?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наблюдать за жизнью животных; рассказывать о своих наблюдениях; различать зимую-щих птиц по рисункам и в природе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сознание ответственности человека за общее благопо-лучие, начальные навыки адаптации в динамично изменя-ющемся мире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 xml:space="preserve">Предвидеть возможности получения конкретного результата при решении задачи (уход за животными живого уголка, помощь птицам), 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ак зимой по-мочь птицам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наблюдать за жизнью животных; рас-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сказывать о своих наблюдениях; различать зимующих птиц по рисункам и в природе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сознание ответственности человека за общее благополучие, начальные навыки адаптации в динамично изменяющемся мире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Предвидеть возможности получения конкретного результата при решении задачи (уход за птицами), </w:t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Куда девается мусор и откуда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в снежках грязь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определять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с помощью рисунков учебника источники возникновения мусора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и способы его утилизации;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чальные навыки адаптации в динамично изменяющемся мире, навыки сотрудничества в разных ситуациях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реобразовывать практическую задачу в познавательную (очищение воды от загрязнений), составлять план и последовательность действий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оверим себя и оценим свои достижения по разделу «Как, откуда и куда?». Презентация проекта «Моя семья»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публично выражать свои мысли; обсуждать выступления учащихся; раскрывать соответствующую тематике информацию и фотоматериал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 xml:space="preserve">Формирование этических чувств, доброжелательности и эмоционально-нравственной отзывчивости, понимания и сопереживания чувствам других людей, 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Ставить новые учебные задачи в сотрудничестве с учителем,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огда учиться интересно? Проект «Мой класс и моя школа»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обсуждать условия интересной и успешной учебы; рассказывать о случаях взаимо-помощи в классе; рассказывать о своем учителе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Внутренняя позиция обу-чаемого на основе поло-жительного отношения к школе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зличать способ и результат действия: формирование условий, необходимых для организации успешной и интересной учебы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огда придёт суббота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различать прошлое, настоящее и будущее, называть дни недели в правильной последовательности; называть любимый день недели и объяс-нять, почему он любимый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амостоятельность и личная ответственность за свои поступ-ки, принятие образа «хорошего ученика»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Выбирать действия в соответствии с поставленной задачей и условиями её реализации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огда наступит лето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анализировать схему смены времен года и месяцев; соотносить время года и месяцы; характеризовать природные явления в разные времена год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Эмпатия как понимание чувств других людей и сопе-реживаниеим, осознание ответственности человека за общее благополучие, устойчивое следование в по-ведении социальным нормам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реобразовывать практическую задачу в познавательную, предвидеть возможности получения конкретного результата при решении задач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Где живут бе-лые медведи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находить на глобусе Северный Ледовитый океан и Антарктиду, характеризовать их, осуществлять самоконтроль; приводить примеры животных холодных районов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сознание ответственности человека за общее бла-гополучие, принятие образа «хорошего ученика»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 xml:space="preserve">Выбирать действия в соответствии с поставленной задачей и условиями её реализации (способы помощи редким животным); 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Где живут слоны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находить на глобусе экватор и жаркие районы Земли, характеризовать их; приводить при-меры животных жарких районов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Самооценка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 основе критериев успешности учебной дея-тельности; эстетические потребности, ценности и чувства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Составлять план и после-довательность действий, сличать способ действия и его результат с заданным эталоном с целью обна-ружения отклонений и отличий от эталон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Где зимуют птицы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различать зимующих и перелетных птиц; группировать птиц по определенным признакам; объяснять причины отлета птиц в теплые края; приводить примеры зимующих и перелетных птиц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Внутренняя позиция ученика на основе положительного от-ношения к школе, начальные навыки адаптации в динамично изменяющемся мире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реобразовывать практическую задачу в познавательную, предвосхищать результат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огда появи-лась одежда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описывать одежду людей по рисунку; отличать национальную одежду своего народа от одежды других народов; различать типы одежды в зависимости от ее назначения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, начальные навыки адаптации в динамично изменяющемся мире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Ставить новые учебные задачи в сотрудничестве с учителем, выполнять учебные действия в материализованной форме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огда изобрели велосипед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сравнивать старинные и современные велосипеды; обсуждать роль велосипеда в нашей жизн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чальные навыки адаптации в динамично изменяющемся мире, уважительное отношение к иному мнению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лучат возможность научиться: соблюдать правила безопасной езды на велосипеде; выдвигать предположения и доказывать их; понимать учебную задачу урока и стремиться ее выполнять; ра-ботать в паре, используя представленную информацию для получения новых знаний.</w:t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огда мы станем взрослы-ми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определять отличие жизни взрослого человека от жизни ребенка; необходимость выбора профессии, целевых установок на будущее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чальные навыки адаптации в динамично изменяющемся мире, осознание ответст-венности человека за общее благополучие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Сличать способ действия и его результат с заданным эталоном с целью обнаружения отклонений и отличий от эталона: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оверим себя и оценим свои достижения по разделу «Где и когда?». Презентация проекта «Мой класс и моя школа»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Научатся: публично выражать свои мысли; обсуждать выступления учащихся;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Внутренняя позиция ученика на основе положительного отношения к школе, принятие образа «хорошего ученика»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чему Солнце светит днём, а звёзды ночью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моделировать форму, цвет и сравнительные размеры некоторых звезд (Альдебаран, Регул, Солнце, Сириус)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Самооценка на основе кри-териев успешности учебной деятельности, мотивация учебной деятельности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(учебно-познавательная)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 xml:space="preserve">Вносить необходимые дополнения и изменения в план и способ действия (моделирование звездных тел). 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чему Луна бывает разной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анализировать схемы движения Луны вокруг Земли; формулировать выводы о причинах изменения внешнего вид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чальные навыки адаптации в динамично изменяющемся мире, целостный, социально ориентированный взгляд на мир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Использовать установленные правила при контроле способа решения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чему идет дождь и дует ветер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объяснять причины возникновения дождя и ветра; рассказывать по рисунку учебника о видах дождя (ливень, косо-хлест, ситничек)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Уважительное отношение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 иному мнению, начальные навыки адаптации в динамично изменяющемся мире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чему звенит звонок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исследовать возникновение и распрост-ранение звука; высказывать предположения о причине возникновении эх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Самооценка на основе кри-териев успешности учебной деятельности, мотивация учебной деятельности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(учебно-познавательная)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Использовать установленные правила при контроле способа решения, составлять план и последовательность действий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чему радуга разноцветная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называть цвета радуги; отображать последовательность цветов радуг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Навыки сотрудничества в разных ситуациях,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Сличать способ действия и его результат с заданным эталоном с целью обнаружения отклонений и отличий от эталона 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чему мы любим кошек и собак? Проект «Мои домашн-ие питомцы»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Научатся: описывать своего домашнего питомца по плану; рассказывать по рисункам учебника об уходе за кошкой и собакой.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чальные навыки адаптации в динамично изменяющемся мире, уважительное отношение к иному мнению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редвосхищать результат, вносить необходимые коррективы в действие после его завершения на основе его оценки и учёта сделанных ошибок (уход за домашними питомцами)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чему мы не будем рвать цветы и ловить бабочек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узнавать изученные природные объекты; уметь объяснять, почему не нужно рвать цветы и ловить бабочек (от этого страдают беззащитные живые существа и исчезает красота природы)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Экологическая культура: ценностное отношение к природному миру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 xml:space="preserve">Осуществлять констатирующий и прогнозирующий контроль по результату и способу действия, 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чему в лесу мы будем соб-людать тиши-ну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определять лесных жителей по звукам, которые они издают, передавать голосом звуки леса; объяснять, почему в лесу нужно соблюдать тишину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 xml:space="preserve">Сличать способ действия и его результат с заданным эталоном с целью обнаружения отклонений и отличий от эталона (безопасное поведение человека на природе), 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чему их так назвали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знакомиться с разнообразием и красотой растений и животных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Внимательно относиться к красоте окружающего мира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Организовывать своё рабочее место под руководством учителя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ачем мы спим ночью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оценивать пра-вильность своей подготовки ко сну; делать выводы о значении сна в жизни человек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доровьесберегающее по-ведение, установка на здо-ровый образ жизни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редвидеть возможности получения конкретного результата при решении задачи (поиск решения поставленной проблемы)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чему нужно есть много ово-щей и фруктов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учатся: различать овощи и фрукты, группировать их; выполнять правила гигиены при употреблении овощей и фруктов.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важительное отношение к иному мнению, начальные навыки адаптации в динамично изменяющемся мире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редвосхищать результат; осуществлять итоговый и пошаговый контроль по результату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чему нужно мыть руки и чистить зубы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формулировать основные правила гигиены; обосновывать необходимость чистки зубов и мытья рук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Эстетические потребности, ценности и чувства; осознание ответственности человека за общее благополучие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Формулировать и удерживать учебную задачу, преобразовывать практическую задачу в познавательную (правила гигиены)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 w:beforeAutospacing="1" w:after="0"/>
              <w:rPr/>
            </w:pPr>
            <w:r>
              <w:rPr/>
              <w:t>5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 w:beforeAutospacing="1" w:after="0"/>
              <w:rPr/>
            </w:pPr>
            <w:r>
              <w:rPr/>
              <w:t>Зачем нам телефон и телевизор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различать средства связи и средства массовой информации; объяснять назначение радио-приемника, телевизора, газет и журналов.</w:t>
            </w:r>
          </w:p>
          <w:p>
            <w:pPr>
              <w:pStyle w:val="Normal"/>
              <w:widowControl w:val="false"/>
              <w:spacing w:lineRule="atLeast" w:line="24"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чальные навыки адаптации в динамично изменяющемся мире, мотивация учебной деятельности</w:t>
            </w:r>
          </w:p>
          <w:p>
            <w:pPr>
              <w:pStyle w:val="Normal"/>
              <w:widowControl w:val="false"/>
              <w:spacing w:lineRule="atLeast" w:line="24" w:beforeAutospacing="1" w:after="0"/>
              <w:rPr/>
            </w:pPr>
            <w:r>
              <w:rPr/>
              <w:t>(учебно-познавательная)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реобразовывать практическую задачу в познавательную</w:t>
            </w:r>
          </w:p>
          <w:p>
            <w:pPr>
              <w:pStyle w:val="Normal"/>
              <w:widowControl w:val="false"/>
              <w:spacing w:lineRule="atLeast" w:line="24"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72" w:beforeAutospacing="1" w:after="0"/>
              <w:rPr/>
            </w:pPr>
            <w:r>
              <w:rPr/>
              <w:t>5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72" w:beforeAutospacing="1" w:after="0"/>
              <w:rPr/>
            </w:pPr>
            <w:r>
              <w:rPr/>
              <w:t>Зачем нужны автомобили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72"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классифицировать автомобили и объяснять их назначение.</w:t>
            </w:r>
          </w:p>
          <w:p>
            <w:pPr>
              <w:pStyle w:val="Normal"/>
              <w:widowControl w:val="false"/>
              <w:spacing w:lineRule="atLeast" w:line="72"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72" w:beforeAutospacing="1" w:after="0"/>
              <w:rPr/>
            </w:pPr>
            <w:r>
              <w:rPr/>
              <w:t xml:space="preserve">Экологическая культура: ценностное отношение к природному миру,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личать способ действия и его результат с заданным эталоном с целью обнаружения отклонений и отличий от эталона.</w:t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0" w:beforeAutospacing="1" w:after="0"/>
              <w:rPr/>
            </w:pPr>
            <w:r>
              <w:rPr/>
              <w:t>5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0" w:beforeAutospacing="1" w:after="0"/>
              <w:rPr/>
            </w:pPr>
            <w:r>
              <w:rPr/>
              <w:t>Зачем нужны поезда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0"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классифицировать поезда в зависимости от их назначения; рассказывать об устройстве железной дороги.</w:t>
            </w:r>
          </w:p>
          <w:p>
            <w:pPr>
              <w:pStyle w:val="Normal"/>
              <w:widowControl w:val="false"/>
              <w:spacing w:lineRule="atLeast" w:line="60"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0" w:beforeAutospacing="1" w:after="0"/>
              <w:rPr/>
            </w:pPr>
            <w:r>
              <w:rPr/>
              <w:t>Осознание ответственности человека за общее благо-получие; этические чувства, прежде всего доброжелатель-ность и эмоционально-нравственная отзывчивость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 xml:space="preserve">Ориентирование в учебнике и рабочей тетради; принимают и сохраняют учебную задачу; оце-нивают результат своих действий; </w:t>
            </w:r>
          </w:p>
          <w:p>
            <w:pPr>
              <w:pStyle w:val="Normal"/>
              <w:widowControl w:val="false"/>
              <w:spacing w:lineRule="atLeast" w:line="60"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ачем строят корабли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учатся: классифицировать корабли в зависимости от их назначения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выки сотрудничества в разных ситуациях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рогнозируют результаты уровня усвоения изучаемого материал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ачем строят самолеты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классифицировать самолеты в зависимости от их назначения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Самостоятельность и личная ответственность за свои поступ-ки, установка на здоровый образ жизни;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Ориентируются в учебнике и рабочей тетради; принимают и сохраняют учебную задачу; оценивают результат своих действий; </w:t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чему в авто-мобиле и поез-де нужно соб-людать правила безопасности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Научатся: обобщать сведения о транспорте, обсуждать необходимость соблюдения правил безопасности в транспорте; рассказывать о правилах безопасного поведения в автобусе, троллейбусе, трам-вае.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доровьесберегающее пове-дение, установка на здоровый образ жизни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огнозируют результаты уровня усвоения изучаемого материала; принимают учебную задачу; адекватно воспринимают ин-формацию учителя или товарища, содержащую оценочный характер ответа.</w:t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чему на ко-рабле и в само-лёте нужно со-блюдать прави-ла безопаснос-ти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Научатся: правилам безо-пасности и спасательным средствам на корабле и в самолете.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доровьесберегающее пове-дение, установка на здоровый образ жизни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 xml:space="preserve">Прогнозируют результаты уровня усвоения изучаемого материала; принимают учебную задачу; 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ачем люди ос-ваивают космос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рассказывать об освоении космоса человеком; моделировать экипировку космонавт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Целостный, социально ориентированный взгляд на мир, начальные навыки адаптации в динамично изменяющемся мире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Ориентируются в учебнике и рабочей тетради; принимают и сохраняют учебную задачу; оценивают результат своих действий; </w:t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чему мы часто слышим слово «эколо-гия»?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приводить примеры взаимосвязи между человеком и природой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сознание своих возмож-ностей в учении; способность адекватно судить о причинах своего успеха или неуспеха в учении, связывая успехи с усилиями, трудолюбием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 xml:space="preserve">Ориентируются в учебнике и рабочей тетради; принимают и сохраняют учебную задачу; оценивают результат своих действий; 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онтроль и коррекция знаний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публично выражать свои мысли; обсуждать выступления учащихся; раскрывать соответствующую тематике информацию и фотоматериал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сознание своих возмож-ностей в учении; способность адекватно судить о причинах своего успеха или не успеха в учении, связывая успехи с усилиями, трудолюбием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риентируются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езентация проекта «Мои домашние питомцы»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учатся: выступать с подготовленными сообщениями, иллюстрировать их наглядными материалам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сознание своих возмож-ностей в учении; способность адекватно судить о причинах своего успеха или неуспеха в учении,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 xml:space="preserve">Ориентируются в учебнике и рабочей тетради; принимают и сохраняют учебную задачу; 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0" w:beforeAutospacing="1" w:after="0"/>
              <w:rPr/>
            </w:pPr>
            <w:r>
              <w:rPr/>
              <w:t>6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0" w:beforeAutospacing="1" w:after="0"/>
              <w:rPr/>
            </w:pPr>
            <w:r>
              <w:rPr/>
              <w:t>Повторение за год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0"/>
              <w:rPr/>
            </w:pPr>
            <w:r>
              <w:rPr/>
              <w:t> 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0"/>
              <w:rPr/>
            </w:pPr>
            <w:r>
              <w:rPr/>
              <w:t> 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0"/>
              <w:rPr/>
            </w:pPr>
            <w:r>
              <w:rPr/>
              <w:t> 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0"/>
              <w:rPr/>
            </w:pPr>
            <w:r>
              <w:rPr/>
              <w:t> </w:t>
            </w:r>
          </w:p>
        </w:tc>
        <w:tc>
          <w:tcPr>
            <w:tcW w:w="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Body"/>
        <w:spacing w:beforeAutospacing="0" w:before="0" w:afterAutospacing="0" w:after="0"/>
        <w:rPr/>
      </w:pPr>
      <w:r>
        <w:rPr/>
      </w:r>
    </w:p>
    <w:p>
      <w:pPr>
        <w:pStyle w:val="Body"/>
        <w:spacing w:beforeAutospacing="0" w:before="0" w:afterAutospacing="0" w:after="0"/>
        <w:ind w:firstLine="720"/>
        <w:rPr/>
      </w:pPr>
      <w:r>
        <w:rPr/>
      </w:r>
    </w:p>
    <w:p>
      <w:pPr>
        <w:pStyle w:val="Body"/>
        <w:spacing w:beforeAutospacing="0" w:before="0" w:afterAutospacing="0" w:after="0"/>
        <w:ind w:firstLine="720"/>
        <w:rPr/>
      </w:pPr>
      <w:r>
        <w:rPr/>
      </w:r>
    </w:p>
    <w:p>
      <w:pPr>
        <w:pStyle w:val="Normal"/>
        <w:shd w:val="clear" w:color="auto" w:fill="FFFFFF"/>
        <w:spacing w:beforeAutospacing="1" w:afterAutospacing="1"/>
        <w:jc w:val="center"/>
        <w:rPr>
          <w:color w:val="000000"/>
        </w:rPr>
      </w:pPr>
      <w:r>
        <w:rPr>
          <w:b/>
          <w:bCs/>
          <w:color w:val="000000"/>
        </w:rPr>
        <w:t>Календарно-тематическое планирование 2 класс</w:t>
      </w:r>
    </w:p>
    <w:tbl>
      <w:tblPr>
        <w:tblW w:w="10831" w:type="dxa"/>
        <w:jc w:val="left"/>
        <w:tblInd w:w="7" w:type="dxa"/>
        <w:tblLayout w:type="fixed"/>
        <w:tblCellMar>
          <w:top w:w="0" w:type="dxa"/>
          <w:left w:w="115" w:type="dxa"/>
          <w:bottom w:w="0" w:type="dxa"/>
          <w:right w:w="0" w:type="dxa"/>
        </w:tblCellMar>
        <w:tblLook w:val="04a0"/>
      </w:tblPr>
      <w:tblGrid>
        <w:gridCol w:w="783"/>
        <w:gridCol w:w="2491"/>
        <w:gridCol w:w="1493"/>
        <w:gridCol w:w="2759"/>
        <w:gridCol w:w="1281"/>
        <w:gridCol w:w="2023"/>
      </w:tblGrid>
      <w:tr>
        <w:trPr>
          <w:trHeight w:val="276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именование раздела и темы уроков.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оличество часов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ланируемые результаты УУД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глядные пособия,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ТСО,ИКТ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Домашнее задание</w:t>
            </w:r>
          </w:p>
        </w:tc>
      </w:tr>
      <w:tr>
        <w:trPr>
          <w:trHeight w:val="27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Раздел «Где мы живем?» (4 ч)</w:t>
            </w:r>
            <w:r>
              <w:rPr/>
              <w:t> Родная стра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осознают себя жителями планеты Земля; научатся приводить примеры народов России; различать государственные символы России (герб, флаг, гимн)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 помощью взрослых узнать о гербе своего региона, выучить два куплета гимн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Город и село. Проект «Родной город (село)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научатся объяснять характерные особенности городских и сельских поселений; собирать информацию для проекта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.8-11 прочитать, нар.свой дом, начать работу над проект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ирода и рукотворный ми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научатся оценивать собственное отношение к окружающему миру; различать объекты природы и рукотворного мира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.15-17,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оверим себя и оценим свои достижения по разделу «Где мы живем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научатся оценивать свои дости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Раздел «Природа» (20 ч)</w:t>
            </w:r>
            <w:r>
              <w:rPr/>
              <w:t> Неживая и живая природ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осознают ценность природы; научатся различать объекты живой и неживой прир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Явления природ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научатся узнавать изученные объекты живой и неживой природы; измерять температуру воздуха, тела человека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С.28 прочитать и ответить на вопросы,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Что такое погод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научатся наблюдать и описывать состояние погоды; записывать температуру воздуха; выбирать одежду по погоде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.33-35, прочитать, вести наблюдение за погодой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В гости к осен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осознают необходимость бережного отношения к природ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В гости к осени (урок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осознают ценность природы для жизни человека и для себя лично; научатся наблюдать и рассказывать об осенних изменениях в неживой и живой природе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йти информацию о ласточках и стрижах, сравнить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вездное неб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научатся наблюдать звездное небо и находить на нем изученные созвездия; сопоставлять иллюстрации учебника с описанием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аглянем в кладовые Земл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осознают значимость горных пород и минералов для жизни человека; научатся различать составные части гранита, а также горные породы и минерал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С.45 прочитать,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о возду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осознают значение воздуха для растений, животных и человека; научатся анализировать схем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Придумать и записать свою загадку про воздух,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о вод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осознают значение воды для растений, животных и человека; научатся анализировать схем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идумать загадку о воде, подготовить рассказ на тему «Красота воды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акие бывают раст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научатся классифицировать растения; приводить примеры деревьев, кустарников, трав своего края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дготовить рассказ на тему «Красота растений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акие бывают животны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осознают необходимость бережного отношения к животным; научатся приводить примеры животных разных групп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иготовить сообщения о любом животн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евидимые ни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осознают необходимость сохранения живой и неживой природы; научатся устанавливать взаимосвязи в природе и выявлять роль человека в сохранении жив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иготовить рассказ о невидимых нитях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Дикорастущие и культурные раст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осознают роль растений в жизни человека; научатся сравнивать и различать дикорастущие и культурные растения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С.69, задания по схемам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йти другие легенды о растениях. Подготовить о них сообщение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Дикие и домашние животны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осознают значение животных для человека; научатся сравнивать и различать диких и домашних животных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йти другие легенды о животных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омнатные раст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научатся узнавать и называть комнатные растения; ухаживать за комнатными растения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ебник: прочитать памятку по уходу за комнатными растениями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Животные живого угол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осознают значение содержания животных в живом уголке для физического и психического здоровья человека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о кошек и соба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осознают необходимость нести ответственность за домашних животных; научатся приводить примеры разных пород кошек и собак,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дготовить рассказ о какой-нибудь породе кошек и собак, нарисовать рисунок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расная книг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осознают ответственность за сохранение природы; научатся выявлять причины исчезновения изучаемых растений и животных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дготовить сообщение о любом растении или животном занесенном в Красную книгу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Будь природе другом!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оект «Красная книга, или Возьмем под защиту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осознают, что нельзя быть жестокими по отношению к любому живому существу; научатся анализировать факторы, угрожающие живой природ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чать работу над проект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оверим себя и оценим свои достижения по разделу «Природа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научатся оценивать свои дости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Раздел «Жизнь города и села» (10 ч)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Что такое экономи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осознают сопричастность членов семьи к областям экономики страны; научатся объяснять. Что такое экономика, и называть ее составные части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знать с помощью дополнительной литературы, какие деньги используются в разных странах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Из чего что сделан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научатся классифицировать предметы по характеру материала; бережно относиться к вещам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ак построить до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научатся выявлять характерные особенности возведения многоэтажного городского и одноэтажного сельского домов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Выполнить рисунок своего дома, рассказать о не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акой бывает транспор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запомнят номера телефонов экстренных служб; научатся классифицировать транспортные средства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ультура и образ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осознают необходимость посещение культурных учреждений; научатся различать учреждения культуры и образования и приводить соответствующие примеры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Все профессии важны. Проект «Профессии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узнают о профессии своих родителей и старших членов семьи, научатся определять название профессий по характеру деятель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В гости к зиме (экскурсия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научатся наблюдать за зимними природными явлениями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ассказать о том, что вы видели на экскурсии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В гости к зиме (урок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осознают необходимость охранять природу, правильно вести себя на улице зимой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дготовить серию рисунков на тему «Красота зимы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оверим себя и оценим свои достижения по разделу «Жизнь города и села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научатся оценивать свои дости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езентация проектов «Родной город (село)», «Красная книга, или Возьмем под защиту», «Профессии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расширят и углубят знания по выбранной теме; научатся выступать с подготовленными сообщения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Раздел «Здоровье и безопасность» (9 ч)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троение тела челове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осознают необходимость безопасного и здорового образа жизни; научатся называть и показывать внешние части тела человек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С.4-7 прочитать,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Если хочешь быть здор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осознают необходимость безопасного и здорового образа жизни; соблюдение режима дня; научатся формулировать правила личной гигиены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оставить распорядок дня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Берегись автомобиля!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осознают необходимость соблюдения правил дорожного движения; научатся узнавать дорожные знак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выучить дорожные знаки, данные в учебник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Школа пешеход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осознают необходимость соблюдение правил дорожного движения; научатся соблюдать изученные правила правила безопасности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облюдать правила дорожного движения, составить азбуку пешеход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Домашние опас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осознают необходимость соблюдение правил безопасного поведения в быт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идумать и нарисовать свои условные знаки для домашних опасностей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жа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запомнят правила предупреждения пожара; научатся вызывать пожарных по телефону; обсуждать рассказ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 помощью взрослых найти в интернете информацию и подготовить сообщение о работе пожарных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 воде и в лес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запомнят правила поведения во время купания; научатся избегать опасности на воде и в лесу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апомнить правила поведения купания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пасные незнакомц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запомнят правила поведения при контакте с незнакомцами; научатся предвидеть опасность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Записать на листок рабочие телефоны родителей,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оверим себя и оценим свои достижения по разделу «Здоровье и безопасность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научатся оценивать свои достижения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Раздел «Общение» (7 ч)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ша дружная семь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осознают ценность традиций своей семьи; научатся объяснять, что такое культура общения;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дготовить рассказ о традиции своей семьи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оект «Родословная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узнают родословную своей семьи; научатся составлять родословное древо семь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чать работу над проектом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В школ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осознают себя членами классного коллектива; научатся обсуждать вопрос о культуре общения в школе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рисовать условные знаки к правилам поведения в школе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авила вежлив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научатся использовать «вежливые» слова в общении с другими людьми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тараться всегда и везде соблюдать правила культурного поведения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Ты и твои друзь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осознают необходимость культурного поведения в гостях, за столом; научатся формулировать правила этикета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дготовить рассказ о своём друге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знать и рассказать о других правилах поведения за столом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Мы – зрители и пассажи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научатся вести себя в общественных местах; делать выводы из изученного материала; отвечать на вопросы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ассказать дома о правилах поведения в общественном транспорте, соблюдать эти правила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оверим себя и оценим свои достижения по разделу «Общение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научатся оценивать свои достижения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Раздел «Путешествия» (18 ч)</w:t>
            </w:r>
            <w:r>
              <w:rPr/>
              <w:t> Посмотри вокру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научатся различать стороны горизонта и обозначать их на схеме; анализировать текст учебника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ебник: выучить определения, прочитать текст на с.70-71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риентирование на мест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научатся ориентироваться на месте с помощью компас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.74-75 прочитать текст, запомнить определение слова «компас», его устройство и правила пользования им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риентирование на мест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научатся ориентироваться на месте с помощью компас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.74-75 прочитать текст,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Формы земной поверх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научатся различать формы земной поверхности; работать со схемой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.78-79 прочитать текст, запомнить части горы и холма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Водные богат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научатся называть части реки; анализировать схему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В гости к весне (экскурсия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научатся наблюдать за состоянием погоды, за весенними явлениями природы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Вспомнить, что видели и слышали на экскурсии, рассказать об этом дом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В гости к весне (урок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научатся замечать весенние изменения в природе и рассказывать о них;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йти материал о первоцветах (можно пользоваться книгой «Зелёные страницы»)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оссия на карт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осознают величие нашей страны; освоят приемы чтения карты; научатся показывать на карте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роект «Города России»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узнают новую информацию о городах России; испытают чувство гордости за свою страну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чать работу над проектом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утешествие по Москв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научатся находить Москву на карте России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Московский Кремл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осознают значение Кремля для жителей России;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.103, задание 2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Город на Нев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научатся находить Санкт-Петербург на карте России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утешествие по планет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осознают масштабность нашей планеты, а себя-её жителями; научатся находить, называть и показывать на глобусе и карте мира океаны и материки;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.115 прочитать и запомнить текст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утешествие по материка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Учащиеся осознают масштабность нашей планеты,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траны мира. Проект «Страны мира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осознают себя жителями великой страны; научатся различать физическую и политическую карты м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чать работу над проектом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Впереди лет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узнают о жизни насекомых и растений летом; научатся работать с атласом-определителе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оверим себя и оценим свои достижения по разделу «Путешествия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научатся оценивать свои достижения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езентация проектов «Родословная», «Города России», «Страны мира»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чащиеся расширят и углубят знания по выбранной теме; научатся выступать с подготовленным сообщением; отвечать на вопросы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</w:tbl>
    <w:p>
      <w:pPr>
        <w:pStyle w:val="Body"/>
        <w:spacing w:beforeAutospacing="0" w:before="0" w:afterAutospacing="0" w:after="0"/>
        <w:ind w:firstLine="720"/>
        <w:rPr/>
      </w:pPr>
      <w:r>
        <w:rPr/>
      </w:r>
    </w:p>
    <w:p>
      <w:pPr>
        <w:pStyle w:val="Body"/>
        <w:spacing w:beforeAutospacing="0" w:before="0" w:afterAutospacing="0" w:after="0"/>
        <w:ind w:firstLine="720"/>
        <w:rPr/>
      </w:pPr>
      <w:r>
        <w:rPr/>
      </w:r>
    </w:p>
    <w:p>
      <w:pPr>
        <w:pStyle w:val="Body"/>
        <w:spacing w:beforeAutospacing="0" w:before="0" w:afterAutospacing="0" w:after="0"/>
        <w:ind w:firstLine="720"/>
        <w:rPr/>
      </w:pPr>
      <w:r>
        <w:rPr/>
      </w:r>
    </w:p>
    <w:p>
      <w:pPr>
        <w:pStyle w:val="Body"/>
        <w:spacing w:beforeAutospacing="0" w:before="0" w:afterAutospacing="0" w:after="0"/>
        <w:ind w:firstLine="720"/>
        <w:rPr/>
      </w:pPr>
      <w:r>
        <w:rPr/>
      </w:r>
    </w:p>
    <w:p>
      <w:pPr>
        <w:pStyle w:val="Body"/>
        <w:spacing w:beforeAutospacing="0" w:before="0" w:afterAutospacing="0" w:after="0"/>
        <w:ind w:firstLine="720"/>
        <w:rPr/>
      </w:pPr>
      <w:r>
        <w:rPr/>
      </w:r>
    </w:p>
    <w:p>
      <w:pPr>
        <w:pStyle w:val="Body"/>
        <w:spacing w:beforeAutospacing="0" w:before="0" w:afterAutospacing="0" w:after="0"/>
        <w:ind w:firstLine="720"/>
        <w:rPr/>
      </w:pPr>
      <w:r>
        <w:rPr/>
      </w:r>
    </w:p>
    <w:p>
      <w:pPr>
        <w:pStyle w:val="Body"/>
        <w:spacing w:beforeAutospacing="0" w:before="0" w:afterAutospacing="0" w:after="0"/>
        <w:ind w:firstLine="720"/>
        <w:rPr/>
      </w:pPr>
      <w:r>
        <w:rPr/>
      </w:r>
    </w:p>
    <w:p>
      <w:pPr>
        <w:pStyle w:val="Body"/>
        <w:spacing w:beforeAutospacing="0" w:before="0" w:afterAutospacing="0" w:after="0"/>
        <w:ind w:firstLine="720"/>
        <w:rPr/>
      </w:pPr>
      <w:r>
        <w:rPr/>
      </w:r>
    </w:p>
    <w:p>
      <w:pPr>
        <w:pStyle w:val="Normal"/>
        <w:shd w:val="clear" w:color="auto" w:fill="FFFFFF"/>
        <w:spacing w:beforeAutospacing="1" w:afterAutospacing="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лендарно - тематическое планирование  3 класс</w:t>
      </w:r>
    </w:p>
    <w:p>
      <w:pPr>
        <w:pStyle w:val="Normal"/>
        <w:shd w:val="clear" w:color="auto" w:fill="FFFFFF"/>
        <w:spacing w:beforeAutospacing="1" w:afterAutospacing="1"/>
        <w:jc w:val="center"/>
        <w:rPr>
          <w:color w:val="000000"/>
        </w:rPr>
      </w:pPr>
      <w:r>
        <w:rPr>
          <w:color w:val="000000"/>
        </w:rPr>
      </w:r>
    </w:p>
    <w:tbl>
      <w:tblPr>
        <w:tblW w:w="15411" w:type="dxa"/>
        <w:jc w:val="left"/>
        <w:tblInd w:w="100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4a0"/>
      </w:tblPr>
      <w:tblGrid>
        <w:gridCol w:w="927"/>
        <w:gridCol w:w="820"/>
        <w:gridCol w:w="823"/>
        <w:gridCol w:w="2642"/>
        <w:gridCol w:w="3407"/>
        <w:gridCol w:w="31"/>
        <w:gridCol w:w="29"/>
        <w:gridCol w:w="3290"/>
        <w:gridCol w:w="1682"/>
        <w:gridCol w:w="1758"/>
      </w:tblGrid>
      <w:tr>
        <w:trPr/>
        <w:tc>
          <w:tcPr>
            <w:tcW w:w="92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№ 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4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Дата</w:t>
            </w:r>
          </w:p>
        </w:tc>
        <w:tc>
          <w:tcPr>
            <w:tcW w:w="264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8439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Планируемые результаты</w:t>
            </w:r>
          </w:p>
        </w:tc>
        <w:tc>
          <w:tcPr>
            <w:tcW w:w="175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Основные виды деятельности учащихся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план</w:t>
            </w:r>
          </w:p>
        </w:tc>
        <w:tc>
          <w:tcPr>
            <w:tcW w:w="823" w:type="dxa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факт</w:t>
            </w:r>
          </w:p>
        </w:tc>
        <w:tc>
          <w:tcPr>
            <w:tcW w:w="264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предметные</w:t>
            </w:r>
          </w:p>
        </w:tc>
        <w:tc>
          <w:tcPr>
            <w:tcW w:w="335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метапредметные</w:t>
            </w:r>
          </w:p>
        </w:tc>
        <w:tc>
          <w:tcPr>
            <w:tcW w:w="1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108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>
                <w:b/>
                <w:bCs/>
              </w:rPr>
              <w:t>Земля и человечество (10 ч)</w:t>
            </w:r>
          </w:p>
        </w:tc>
        <w:tc>
          <w:tcPr>
            <w:tcW w:w="1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Мир глазами астронома. Вселенная. Солнце.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Знать название нашей планеты, планет Солнечной системы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меть использовать полученные знания для удовлетворения познавательного интереса о нашей планете</w:t>
            </w:r>
          </w:p>
        </w:tc>
        <w:tc>
          <w:tcPr>
            <w:tcW w:w="3350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Л: Оценивать жизненные ситуации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: Принимать и сохранять учебную задачу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Объяснять значения слов: «астрономия», «астроном». Понимать учебную задачу урока и стремиться её выполнить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ассказывать о мире с точки зрения астроном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ланеты солнечной системы. Отчего на Земле сменяются день, ночь, времена года.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нать название нашей планеты, название планет Солнечной сис</w:t>
              <w:softHyphen/>
              <w:t>темы. Понимать общие ус</w:t>
              <w:softHyphen/>
              <w:t>ловия, необходимые для жизни живых ор</w:t>
              <w:softHyphen/>
              <w:t>ганизмов. Уметь работать с го</w:t>
              <w:softHyphen/>
              <w:t>товыми моделями (глобусом и картой), создавать несложные модели</w:t>
            </w:r>
          </w:p>
        </w:tc>
        <w:tc>
          <w:tcPr>
            <w:tcW w:w="3350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Л: Оценивать жизненные ситуации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: Принимать и сохранять учебную задачу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: выявление существенных признаков объектов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Характеризовать планеты Солнечной системы. Называть естественные спутники планет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б изучении планет астрономами, об особенностях движения Земли в космическом пространстве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Называть причины смены дня и ночи и времён года.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Звёздное небо – великая книга природы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меть работать с го</w:t>
              <w:softHyphen/>
              <w:t>товыми моделями (глобусом и картой), создавать несложные модели планет и со</w:t>
              <w:softHyphen/>
              <w:t>звездий</w:t>
            </w:r>
          </w:p>
        </w:tc>
        <w:tc>
          <w:tcPr>
            <w:tcW w:w="3350" w:type="dxa"/>
            <w:gridSpan w:val="3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jc w:val="center"/>
              <w:rPr/>
            </w:pPr>
            <w:r>
              <w:rPr/>
              <w:t>Л: Осознание себя членом общества и государства , чувство любви к родной стране, выражающееся в интересе к её природе.</w:t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Называть правила наблюдения звёздного неба. Называть созвездия: Малая Медведица, Большой Пёс, Телец.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Мир глазами географа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меть показывать на карте, глобусе матери</w:t>
              <w:softHyphen/>
              <w:t>ки и океаны, горы, равнины, моря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 xml:space="preserve">Рассказывать об истории создания карт в мире и в России, 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Понимать, что изучает география. Работать с картами полушарий. Показывать на карте, глобусе материки и океаны, горы, равнины, моря, тепловые пояса Земли.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яса Земли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Знать тепловые пояса Земл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меть показывать на карте, глобусе матери</w:t>
              <w:softHyphen/>
              <w:t>ки и океаны, горы, равнины, моря, тепло</w:t>
              <w:softHyphen/>
              <w:t>вые пояса Земли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Извлекать информацию о географических объектах из дополнительных источник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Мир глазами истории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меть описывать от</w:t>
              <w:softHyphen/>
              <w:t>дельные (изученные) события из истории Отечества</w:t>
            </w:r>
          </w:p>
        </w:tc>
        <w:tc>
          <w:tcPr>
            <w:tcW w:w="3350" w:type="dxa"/>
            <w:gridSpan w:val="3"/>
            <w:vMerge w:val="restart"/>
            <w:tcBorders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Л: Осознание себя членом общества и государства, чувство любви к родной стране, выражающееся в интересе к её культуре, истории, народам и желание участвовать в ее делах и событиях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: Перерабатывать полученную информацию: сравнивать и группировать факты и явления; определять причины явлений, событий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: Задавать вопросы</w:t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Понимать, что история – это наука, которая изучает то, что было в прошлом людей. Называть источники исторических сведений.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Когда и где?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меть описывать от</w:t>
              <w:softHyphen/>
              <w:t>дельные (изученные) события из истории Отечества, использо</w:t>
              <w:softHyphen/>
              <w:t>вать ленту времени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Понимать, что означают слова и выражения: «век», «тысячелетие», «наша эра», «до нашей эры».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ошлое и настоящее глазами эколога.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меть использовать приобретенные знания для оценки воздейст</w:t>
              <w:softHyphen/>
              <w:t>вия человека на при</w:t>
              <w:softHyphen/>
              <w:t>роду, выполнение пра</w:t>
              <w:softHyphen/>
              <w:t>вил поведения в при</w:t>
              <w:softHyphen/>
              <w:t>роде и участие в ее охране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окровища Земли под охраной человечества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нать правила пове</w:t>
              <w:softHyphen/>
              <w:t>дения человека, па</w:t>
              <w:softHyphen/>
              <w:t>мятники истории и культуры.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нимать, что такое всемирное наследие. Рассказывать о составных частях Всемирного наследия: природном и культурном наследиях. Называть объекты Всемирного наследия, используя карту. Называть объекты Всемирного наследия, которые находятся в Росс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Обобщение по разделу «Земля и человечество»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Проверочная работа № 1 по теме "Земля и человечество".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меть использовать знания для оценки воздействия человека на природу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108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>
                <w:b/>
                <w:bCs/>
              </w:rPr>
              <w:t>Природа России (11 ч)</w:t>
            </w:r>
          </w:p>
        </w:tc>
        <w:tc>
          <w:tcPr>
            <w:tcW w:w="1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авнины и горы России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нать понятия «рав</w:t>
              <w:softHyphen/>
              <w:t>нины», «горы». Уметь показывать на карте, глобусе матери</w:t>
              <w:softHyphen/>
              <w:t>ки и океаны, горы, равнины, моря, реки (без указания назва</w:t>
              <w:softHyphen/>
              <w:t>ний)</w:t>
            </w:r>
          </w:p>
        </w:tc>
        <w:tc>
          <w:tcPr>
            <w:tcW w:w="3350" w:type="dxa"/>
            <w:gridSpan w:val="3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Л: Осознание себя членом общества и государства , чувство любви к родной стране, выражающееся в интересе к её природе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: Принимать и сохранять учебную задачу,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: Выявление существенных признаков объектов, делать выводы на основе обобщённых знаний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: Слушать других, пытаться принимать другую точку зрения, быть готовым изменить свою точку зрения.</w:t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ходить и показывать на физической карте России изучаемые географические объекты, рассказывать о них по карте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Различать холмистые и плоские равнины. Характеризовать формы земной поверхности России, рассказывать о них по личным впечатлениям.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2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Моря, озера и реки России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нать виды водоемов. Уметь показывать на карте, глобусе матери</w:t>
              <w:softHyphen/>
              <w:t>ки и океаны, горы, равнины, моря, реки (без указания назва</w:t>
              <w:softHyphen/>
              <w:t>ний)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казывать на карте и рассказывать о морях Северного Ледовитого, Тихого и Атлантического океанов., Лену, Амур. Рассказывать о Дальневосточном морском заповедник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3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Зона арктических пустынь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нать общие условия, необходимые для жиз</w:t>
              <w:softHyphen/>
              <w:t>ни живых организмов. Уметь приводить при</w:t>
              <w:softHyphen/>
              <w:t>меры представителей разных групп растений и животных арктиче</w:t>
              <w:softHyphen/>
              <w:t>ских пустынь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природные зоны России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Объяснять причины смены природных зон с севера на юг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казывать на карте природных зон области высотной поясно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4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Тундр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нать общие условия, необходимые для жиз</w:t>
              <w:softHyphen/>
              <w:t>ни живых организмов. Уметь приводить при</w:t>
              <w:softHyphen/>
              <w:t>меры представителей разных групп растений и животных тундры</w:t>
            </w:r>
          </w:p>
        </w:tc>
        <w:tc>
          <w:tcPr>
            <w:tcW w:w="3350" w:type="dxa"/>
            <w:gridSpan w:val="3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Л: Осознание себя членом общества и государства , чувство любви к родной стране, выражающееся в интересе к её природе, её культуре , народам и желание участвовать в ее делах и событиях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Оценивать жизненные ситуации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: Добывать новые знания: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: Преобразовывать практическую задачу в познавательную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: Слушать других, пытаться принимать другую точку зрения, быть готовым изменить свою точку зрения.</w:t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казывать на карте природных зон зону тундры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природные особенности зоны тундры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</w:t>
            </w:r>
            <w:r>
              <w:rPr>
                <w:b/>
                <w:bCs/>
              </w:rPr>
              <w:t> </w:t>
            </w:r>
            <w:r>
              <w:rPr/>
              <w:t>общие условия, необходимые для жизни живых организмов в тундре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риводить примеры представителей разных групп растений и животных тундры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занятиях местного населения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5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Леса России.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нать общие условия, необходимые для жиз</w:t>
              <w:softHyphen/>
              <w:t>ни живых организмов, правила поведения в природе. Уметь приводить при</w:t>
              <w:softHyphen/>
              <w:t>меры представителей разных групп растений и животных леса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казывать на карте природных зон зону тайги, смешанных и широколиственных лесов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зависимости природы лесов от распределения тепла и влаги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риводить примеры представителей разных групп растений и животных лес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зывать экологические связи в лесах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6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Лес и человек.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нимать основные правила поведения в окружающей среде. Уметь приводить при</w:t>
              <w:softHyphen/>
              <w:t>меры представителей разных групп расте</w:t>
              <w:softHyphen/>
              <w:t>ний и животных (2-3 представителя из изу</w:t>
              <w:softHyphen/>
              <w:t>ченных), раскрывать особенности их внеш</w:t>
              <w:softHyphen/>
              <w:t>него вида и жизни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роли леса в природе и жизни людей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экологические проблемы зоны лесов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растения и животных леса, которые занесены в Красную книгу России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правилах поведения в лесу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он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7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Зона степей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нать общие условия, необходимые для жиз</w:t>
              <w:softHyphen/>
              <w:t>ни живых организмов. Уметь приводить примеры представите</w:t>
              <w:softHyphen/>
              <w:t>лей разных групп рас</w:t>
              <w:softHyphen/>
              <w:t>тений и животных степей</w:t>
            </w:r>
          </w:p>
        </w:tc>
        <w:tc>
          <w:tcPr>
            <w:tcW w:w="3350" w:type="dxa"/>
            <w:gridSpan w:val="3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Л: Осознание и принятие базовых общечеловеческих ценностей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: Различать способ и результат действия. П: Делать выводы на основе обобщения знаний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Выявление существенных признаков объектов, делать выводы на основе обобщённых знаний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: Доносить свою позицию до других: высказывать свою точку зрения и пытаться её обосновать, приводя аргументы.</w:t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казывать на карте природных зон зону степей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природных особенностях зоны степей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экологические проблемы степной зоны и пути их решения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8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устыни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нать общие условия, необходимые для жиз</w:t>
              <w:softHyphen/>
              <w:t>ни живых организмов. Уметь приводить примеры представите</w:t>
              <w:softHyphen/>
              <w:t>лей разных групп рас</w:t>
              <w:softHyphen/>
              <w:t>тений и животных пустыни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казывать на карте природных зон зону пустынь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природных особенностях зоны пустынь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б освоении полупустынь и пустынь человеком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9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У Черного моря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Знать </w:t>
            </w:r>
            <w:r>
              <w:rPr/>
              <w:t>общие условия, необходимые для жизни живых организмов. </w:t>
            </w:r>
            <w:r>
              <w:rPr>
                <w:b/>
                <w:bCs/>
              </w:rPr>
              <w:t>Уметь </w:t>
            </w:r>
            <w:r>
              <w:rPr/>
              <w:t>приводить примеры представителей разных групп растений и животных Черноморского побережья</w:t>
            </w:r>
          </w:p>
        </w:tc>
        <w:tc>
          <w:tcPr>
            <w:tcW w:w="3350" w:type="dxa"/>
            <w:gridSpan w:val="3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Личност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умение оценивать трудность предлагаемого задания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устойчивый интерес к изучению природы, человек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 основы экологической культуры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Регулятив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-</w:t>
            </w:r>
            <w:r>
              <w:rPr/>
              <w:t>самостоятельно планировать свои действия в соответствии с поставленной целью;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-самостоятельно адекватно оценивать правильность выполнения задания и вносить необходимые коррективы.</w:t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казывать на карте природных зон зону субтропиков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правила безопасности во время отдыха у моря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растения и животных, которые занесены в Красную книгу Росси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бъяснять значения слов: «Черноморское побережье Кавказа», «субтропики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0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Экологическое равновесие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Знать </w:t>
            </w:r>
            <w:r>
              <w:rPr/>
              <w:t>общие условия, необходимые для жизни живых организмов, знать и выполнять правила поведения</w:t>
              <w:br/>
              <w:t>в природе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1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Обобщение по разделу «Природа России»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Проверочная работа № 2 по теме "Природа России".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использовать полученные знания для поиска дополнительной информации о родной стране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108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>
                <w:b/>
                <w:bCs/>
              </w:rPr>
              <w:t>Родной край – часть большой страны (12 ч)</w:t>
            </w:r>
          </w:p>
        </w:tc>
        <w:tc>
          <w:tcPr>
            <w:tcW w:w="1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2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ш край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</w:t>
            </w:r>
            <w:r>
              <w:rPr/>
              <w:t> название родного город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</w:t>
            </w:r>
            <w:r>
              <w:rPr/>
              <w:t> показывать на карте родной край, выполнять основные правила поведения в окружающей среде</w:t>
            </w:r>
          </w:p>
        </w:tc>
        <w:tc>
          <w:tcPr>
            <w:tcW w:w="3350" w:type="dxa"/>
            <w:gridSpan w:val="3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Личност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умение оценивать трудность предлагаемого задания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устойчивый интерес к изучению природы, человек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 основы экологической культуры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Регулятив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-</w:t>
            </w:r>
            <w:r>
              <w:rPr/>
              <w:t>самостоятельно планировать свои действия в соответствии с поставленной целью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самостоятельно адекватно оценивать правильность выполнения задания и вносить необходимые коррективы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- </w:t>
            </w:r>
            <w:r>
              <w:rPr/>
              <w:t>сопоставлять информацию, представленную в различных видах, обобщать её и использовать при выполнении заданий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-р</w:t>
            </w:r>
            <w:r>
              <w:rPr/>
              <w:t>аспределять обязанности при работе в группе;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блюдение в природе, сравнение свойств наблюдаемых объектов. Родной город: название, основные достопримечательности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формы земной поверхности родного края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б охране поверхности края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бъяснять значения слов: «овраг», «балк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3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верхность нашего края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показывать на карте, глобусе горы, равнины, реки, различать объекты природы и изделия; объекты неживой и живой природы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4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Водоемы нашего края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показывать на карте, глобусе материки и океаны, моря,</w:t>
              <w:br/>
              <w:t>реки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водные объекты своего региона, рассказывать об их значении для жизни края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источники загрязнения вод в регионе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зывать правила поведения на вод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5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ши подземные богатства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использовать полученные знания для удовлетворения познавательных интересов, поиска дополнительной информации о подземных богатствах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важнейшие полезные ископаемые родного края, их свойства, способы добычи, использование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ассказывать об охране подземных богатст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6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Земля – кормилица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 </w:t>
            </w:r>
            <w:r>
              <w:rPr/>
              <w:t>понятие «почва», состав воды и почв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</w:t>
            </w:r>
            <w:r>
              <w:rPr/>
              <w:t> определять признаки различных объектов природы (цвет, форму, сравнительные размеры); различать объекты природы и изделия; объекты неживой и живой природы</w:t>
            </w:r>
          </w:p>
        </w:tc>
        <w:tc>
          <w:tcPr>
            <w:tcW w:w="3350" w:type="dxa"/>
            <w:gridSpan w:val="3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Личност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положительное отношение и интерес к изучению природы, человека,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способность к самооценке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знание основных правил поведения в природе и обществе и ориентация на их выполнение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чувства прекрасного на основе знакомства с природой и культурой родного края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Регулятив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-</w:t>
            </w:r>
            <w:r>
              <w:rPr/>
              <w:t> принимать и сохранять цель познавательной деятельности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осуществлять пошаговый и итоговый контроль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-</w:t>
            </w:r>
            <w:r>
              <w:rPr/>
              <w:t>находить необходимую информацию в учебнике и справочной литературе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понимать информацию , представленную в виде текста, схемы, таблицы, плана, карт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 использовать готовые модели (глобус, карта) для объяснения природных явлений.</w:t>
            </w: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-</w:t>
            </w:r>
            <w:r>
              <w:rPr/>
              <w:t>сотрудничать с одноклассниками при выполнении заданий в паре; осуществлять взаимопроверку.</w:t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разнообразии почв России, о наиболее распространённых типах почв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зличать типы почв родного края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ассказывать об охране поч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7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Жизнь леса. Лес – природное сообщество</w:t>
            </w:r>
          </w:p>
        </w:tc>
        <w:tc>
          <w:tcPr>
            <w:tcW w:w="340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Уметь </w:t>
            </w:r>
            <w:r>
              <w:rPr/>
              <w:t>использовать полученные знания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для удовлетворения познавательных интересов, поиска дополнительной информации о родном крае, о жизни леса, луга и пресного водоема, приводить примеры представителей разных групп растений и животных (2–3 представителя из изученных), леса, луга и пресного водоема, 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нимать, что лес – сложное единство живой и неживой природы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Объяснять значение выражения «природное сообщество»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природном сообществе смешанного лес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Использовать полученные знания для удовлетворения познавательных интересов, поиска дополнительной информации о родном крае, о жизни лес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иводить примеры представителей разных групп растений и животных (2–3 представителя из изученных ), леса, Моделировать цепи пит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8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Жизнь луга. Луг – природное сообщество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0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природном сообществе луг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Использовать полученные знания для удовлетворения познавательных интересов, поиска дополнительной информации о жизни луг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ассказывать об охране л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9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Жизнь пресного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водоема</w:t>
            </w:r>
          </w:p>
        </w:tc>
        <w:tc>
          <w:tcPr>
            <w:tcW w:w="340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природном сообществе пресных вод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0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астениеводство в нашем крае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</w:t>
            </w:r>
            <w:r>
              <w:rPr/>
              <w:t> отрасли растениеводства в родном крае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выполнять правила ухода за культурными растениями</w:t>
            </w:r>
          </w:p>
        </w:tc>
        <w:tc>
          <w:tcPr>
            <w:tcW w:w="3350" w:type="dxa"/>
            <w:gridSpan w:val="3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Л:</w:t>
            </w:r>
            <w:r>
              <w:rPr/>
              <w:t> В предложенных ситуациях, опираясь на общие для всех правила поведения, делать выбор, какой поступок совершить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: Учитывать установленные правила в планировании и контроле способа решения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: Добывать новые знания: извлекать информацию, представленную в разных формах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: Слушать других, пытаться принимать другую точку зрения, быть готовым изменить свою точку зрения.</w:t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растениеводстве как об отрасли сельского хозяйств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сорта культурных растений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1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езаметные защитники урожая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</w:t>
            </w:r>
            <w:r>
              <w:rPr/>
              <w:t> устанавливать взаимосвязи в природе, ухаживать за культурными растениями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животноводстве как об отрасли сельского хозяйств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породы домашних животных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зывать отрасли животноводства в регионе и рассказывать об их развит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2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 </w:t>
            </w:r>
            <w:r>
              <w:rPr/>
              <w:t>отрасли животноводства в родном крае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</w:t>
            </w:r>
            <w:r>
              <w:rPr/>
              <w:t> ухаживать за домашними животными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3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бобщение по разделу «Родной край – часть большой страны»</w:t>
            </w:r>
            <w:r>
              <w:rPr>
                <w:b/>
                <w:bCs/>
              </w:rPr>
              <w:t> Проверочная работа№3 по теме "Родной край - часть большой страны"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 </w:t>
            </w:r>
            <w:r>
              <w:rPr/>
              <w:t>природные сообщества родного края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</w:t>
            </w:r>
            <w:r>
              <w:rPr/>
              <w:t> выполнять правила поведения в природе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108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>
                <w:b/>
                <w:bCs/>
              </w:rPr>
              <w:t>Страницы всемирной истории (6 ч)</w:t>
            </w:r>
          </w:p>
        </w:tc>
        <w:tc>
          <w:tcPr>
            <w:tcW w:w="1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4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чало истории человечества</w:t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Знать,</w:t>
            </w:r>
            <w:r>
              <w:rPr/>
              <w:t> что изучает наука «история». Использовать ленту времени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Л: Осознание себя членом общества и государства ,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чувство любви к родной стране, выражающееся в интересе к её культуре, истории, народам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: Принимать и сохранять учебную задачу,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: Добывать новые знания: извлекать информацию, представленную в разных формах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первобытном обществе, о первобытном искусстве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нимать роль археологии в изучении первобытного обществ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Объяснять значение выражения «первобытные люди»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5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Мир древности: далекий и близкий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Знать</w:t>
            </w:r>
            <w:r>
              <w:rPr/>
              <w:t> историю древнего мира. Использовать ленту времени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Древнем Египте, Древней Греции, Древнем Риме, об их культуре и религии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Использовать «ленту времени»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бъяснять значения слов и выражений: «Древний мир», «иероглифы», «пирамиды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6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Знать</w:t>
            </w:r>
            <w:r>
              <w:rPr/>
              <w:t> историю средних веков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Средних веках в истории Европы, о возникновении городов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Сопоставлять мировые религии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рыцарях и замках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7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</w:t>
            </w:r>
            <w:r>
              <w:rPr/>
              <w:t> выдающихся людей нового времен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меть работать с географической картой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Личност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положительное отношение и интерес к изучению природы, человека,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способность к самооценке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знание основных правил поведения в природе и обществе и ориентация на их выполнение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осознание себя как гражданина России, чувства гордости за свою Родину, ответственности за общее благополучие.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Новом времени в истории Европы,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нимать значение развития предпринимательств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рослеживать по карте маршруты Великих географических открытий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аботать с географической карто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8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овейшее время: история продолжается сегодня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нать выдающихся людей новейшего времени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9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Обобщение по разделу «Страницы всемирной истории»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Проверочная работа № 4 по теме "Страницы всемирной истории".</w:t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использовать приобретенные знания и умения в практической деятельности и повседневной жизни для обогащения жизненного опыта, решения практических</w:t>
              <w:br/>
              <w:t>задач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Характеризовать изменения в политическом устройстве стран мир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выдающихся людей новейшего времен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нимать, что ХХ столетие – это время двух самых кровопролитных войн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108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>
                <w:b/>
                <w:bCs/>
              </w:rPr>
              <w:t>Страницы истории Отечества (20 ч)</w:t>
            </w:r>
          </w:p>
        </w:tc>
        <w:tc>
          <w:tcPr>
            <w:tcW w:w="1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0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Жизнь древних славян</w:t>
            </w:r>
          </w:p>
        </w:tc>
        <w:tc>
          <w:tcPr>
            <w:tcW w:w="3438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</w:t>
            </w:r>
            <w:r>
              <w:rPr/>
              <w:t> название нашей родной страны и ее столицы, историю Древней Рус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показывать на карте границы России, некоторые города России, описывать отдельные (изученные) события из истории Отечества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Личност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умение оценивать трудность предлагаемого задания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устойчивый интерес к изучению природы, человек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 основы экологической культуры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осознанное положительное отношение к культурным ценностям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Регулятив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-</w:t>
            </w:r>
            <w:r>
              <w:rPr/>
              <w:t>самостоятельно планировать свои действия в соответствии с поставленной целью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</w:t>
            </w:r>
            <w:r>
              <w:rPr>
                <w:b/>
                <w:bCs/>
              </w:rPr>
              <w:t xml:space="preserve"> Познаватель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- </w:t>
            </w:r>
            <w:r>
              <w:rPr/>
              <w:t>сопоставлять информацию, представленную в различных видах, обобщать её и использовать при выполнении заданий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 осуществлять поиск информации с использованием ресурсов библиотек и Интернет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сравнивать исторические и литературные источники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 собирать краеведческий материал, описывать его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-р</w:t>
            </w:r>
            <w:r>
              <w:rPr/>
              <w:t>аспределять обязанности при работе в группе;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-учитывать мнение партнёра обосновывать своё решение.</w:t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казывать на карте территории расселения древних славян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ассказывать о жизни древних славян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1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Во времена Древней Руси</w:t>
            </w:r>
            <w:r>
              <w:rPr>
                <w:b/>
                <w:bCs/>
              </w:rPr>
              <w:t> </w:t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столицу Древней Руси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нимать значение принятия Русью христианств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2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трана городов</w:t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Объяснять важность находок археологами берестяных грамот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опоставлять жизнь двух главных городов Древней Рус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3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Из книжной сокровищницы Древней Руси</w:t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</w:t>
            </w:r>
            <w:r>
              <w:rPr/>
              <w:t> музеи Росси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описывать отдельные (изученные) события из истории Отечества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имена создателей славянской азбуки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Объяснять значение слова «летопись»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Объяснять роль летописей для изучения истории Росси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4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Трудные времена на Русской земле</w:t>
            </w:r>
          </w:p>
        </w:tc>
        <w:tc>
          <w:tcPr>
            <w:tcW w:w="3438" w:type="dxa"/>
            <w:gridSpan w:val="2"/>
            <w:vMerge w:val="restart"/>
            <w:tcBorders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 </w:t>
            </w:r>
            <w:r>
              <w:rPr/>
              <w:t>историю Древней Руси, выдающихся людей, патриотов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показывать на карте границы России, некоторые города России, описывать события Куликовской</w:t>
              <w:br/>
              <w:t>битвы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монгольском нашествии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Объяснять значения слов и выражений: «дань», «хан», «Золотая Орда»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б Александре Невском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писывать вооружение воинов: древнерусских, монголо-татарских, рыцарей-крестоносце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5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4.02</w:t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усь расправляет крылья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риводить факты, свидетельствующие о возрождении Северо-Восточной Руси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, чем известен в истории Иван Калит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6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  <w:r>
              <w:rPr/>
              <w:t>Работа с тестами</w:t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Куликовской битве по составленному плану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сознавать роль Куликовской битвы в истории Росс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7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Иван Третий</w:t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</w:t>
            </w:r>
            <w:r>
              <w:rPr/>
              <w:t> реформы Ивана Третьего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описывать отдельные (изученные) события из истории Отечества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ассказывать о возникновении единого независимого Российского государства Понимать значение освобождения от монгольского и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8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Мастера печатных дел</w:t>
            </w:r>
          </w:p>
        </w:tc>
        <w:tc>
          <w:tcPr>
            <w:tcW w:w="3438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</w:t>
            </w:r>
            <w:r>
              <w:rPr/>
              <w:t> историю книгопечатания на Руси, патриотов России, реформы Петра Великого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использовать полученные знания для удовлетворения познавательных интересов, поиска дополнительной информации о родной стране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Личност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положительное отношение и интерес к изучению природы, человека,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способность к самооценке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знание основных правил поведения в природе и обществе и ориентация на их выполнение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осознание себя как гражданина России, чувства гордости за свою Родину, ответственности за общее благополучие.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Регулятив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-</w:t>
            </w:r>
            <w:r>
              <w:rPr/>
              <w:t> принимать и сохранять цель познавательной деятельности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планировать свои действия в соответствии с поставленной целью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осуществлять пошаговый и итоговый контроль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-</w:t>
            </w:r>
            <w:r>
              <w:rPr/>
              <w:t>находить необходимую информацию в учебнике и справочной литературе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понимать информацию , представленную в виде текста, схемы, таблицы, плана, карт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сравнивать исторические события , делать обобщения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-</w:t>
            </w:r>
            <w:r>
              <w:rPr/>
              <w:t>сотрудничать с одноклассниками при выполнении заданий в паре; осуществлять взаимопроверку</w:t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первопечатнике Иване Фёдорове и изданиях первых русских учебников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9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атриоты России</w:t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бъяснять значение выражения «народное ополчение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0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етр Великий</w:t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реформах Петра I на основе материала учебник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нимать, почему Пётра I называют Великим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1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Михаил Васильевич Ломоносов</w:t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Знать </w:t>
            </w:r>
            <w:r>
              <w:rPr/>
              <w:t>историю развития образования на Руси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М.В. Ломоносове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нимать заслуги М.В. Ломоносова в развитии науки и культур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2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Екатерина Великая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Проверочная работа № 5 по теме "Страницы истории Отечества"</w:t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Знать</w:t>
            </w:r>
            <w:r>
              <w:rPr/>
              <w:t> реформы Екатерины Великой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Екатерине Второй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нимать, почему Екатерина Вторая стала называться Великой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ассказывать о знаменитых военачальниках Ф.Ф. Ушакове и А.В. Суворов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3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течественная война 1812 года</w:t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</w:t>
            </w:r>
            <w:r>
              <w:rPr/>
              <w:t> значение и полководцев Отечественной войны 1812 год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</w:t>
            </w:r>
            <w:r>
              <w:rPr/>
              <w:t> работать с исторической картой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Бородинском сражении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М.И. Кутузове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нимать, почему война 1812 года называется Отечественной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Кузьме Минине и Дмитрии Пожарском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бъяснять значение выражения «Отечественная войн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4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траницы истории XIX века</w:t>
            </w:r>
            <w:r>
              <w:rPr>
                <w:b/>
                <w:bCs/>
              </w:rPr>
              <w:t> </w:t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</w:t>
            </w:r>
            <w:r>
              <w:rPr/>
              <w:t> историю России XIX век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показывать на карте границы России, некоторые города России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технические новшества, которые изменили жизнь людей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нимать значение освобождения крестьян от крепостной зависимост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5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  <w:r>
              <w:rPr/>
              <w:t xml:space="preserve">Страницы истории </w:t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Уметь </w:t>
            </w:r>
            <w:r>
              <w:rPr/>
              <w:t>использовать полученные знания для удовлетворения познавательных интересов о родной стране,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писывать отдельные (изученные) события из истории Отечества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Объяснять значение выражения «Гражданская война»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ассказывать о Первой мировой войне, Февральской и Октябрьской революциях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6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Страницы истории 1920–1930-х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годов</w:t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</w:t>
            </w:r>
            <w:r>
              <w:rPr/>
              <w:t> страницы истории России в 1920–1930-х годах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</w:t>
            </w:r>
            <w:r>
              <w:rPr/>
              <w:t> описывать исторические события в начале XX века в России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б образовании СССР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ассказывать о переходе предприятий в собственность государства, о борьбе с неграмотностью, об изменениях в жизни города и деревн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7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Cs/>
              </w:rPr>
              <w:t>Обобщение</w:t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Знать</w:t>
            </w:r>
            <w:r>
              <w:rPr/>
              <w:t> значение победы в Великой Отечественной войне 1941–1945 гг., героев Вов; первого космонавта, выдающихся людей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Личност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положительное отношение и интерес к изучению природы, человека,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знание основных правил поведения в природе и обществе и ориентация на их выполнение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осознание себя как гражданина России, чувства гордости за свою Родину, ответственности за общее благополучие.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Регулятив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-</w:t>
            </w:r>
            <w:r>
              <w:rPr/>
              <w:t> принимать и сохранять цель познавательной деятельности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ходе Великой Отечественной войны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нимать в чё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8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трана, открывшая путь в космос</w:t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</w:t>
            </w:r>
            <w:r>
              <w:rPr/>
              <w:t> описывать исторические события, пользуясь исторической картой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достижениях нашей страны в освоении космоса, о полёте в космос Юрия Гагарин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крупных стройках послевоенного времени в СССР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экологические проблемы того времен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зывать события, которые произошли в нашей стране в 1991 год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9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История вокруг нас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Проверочная работа № 6 по теме "Страницы истории Отечества".</w:t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использовать знания для удовлетворения познавательных интересов, поиска дополнительной информации о родном крае, родной стране, нашей планете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6080" w:type="dxa"/>
            <w:gridSpan w:val="3"/>
            <w:tcBorders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Современная Россия (9 ч.)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федеральном устройстве России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нимать, что такое Конституция, о чём говорится во Всеобщей Декларации прав человек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17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0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Основной закон России и права человека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38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</w:t>
            </w:r>
            <w:r>
              <w:rPr/>
              <w:t> государственные праздники, Основной закон Росси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использовать знания для удовлетворения познавательных интересов, поиска дополнительной информации</w:t>
            </w:r>
          </w:p>
        </w:tc>
        <w:tc>
          <w:tcPr>
            <w:tcW w:w="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1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«Дети имеют право на особую заботу и помощь»</w:t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2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Мы – граждане России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</w:t>
            </w:r>
            <w:r>
              <w:rPr/>
              <w:t> основной закон России и права человека, название нашей родной страны и ее столицы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описывать традиции, обычаи, народов, населяющих Россию</w:t>
            </w:r>
          </w:p>
        </w:tc>
        <w:tc>
          <w:tcPr>
            <w:tcW w:w="2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7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права и обязанности гражданин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азличать права и обязанности гражданина, устанавливать их взаимосвязь</w:t>
            </w:r>
          </w:p>
        </w:tc>
        <w:tc>
          <w:tcPr>
            <w:tcW w:w="17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3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Славные символы России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</w:t>
            </w:r>
            <w:r>
              <w:rPr/>
              <w:t> государственную символику Росси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</w:t>
            </w:r>
            <w:r>
              <w:rPr/>
              <w:t> описывать историю создания гимна, герба, флага</w:t>
            </w:r>
          </w:p>
        </w:tc>
        <w:tc>
          <w:tcPr>
            <w:tcW w:w="2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7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нимать, что такое «символ» и называть символы Росси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бъяснять значение символов России в жизни государства и общества</w:t>
            </w:r>
          </w:p>
        </w:tc>
        <w:tc>
          <w:tcPr>
            <w:tcW w:w="17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4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Такие разные праздники</w:t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 </w:t>
            </w:r>
            <w:r>
              <w:rPr/>
              <w:t>государственные праздник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</w:t>
            </w:r>
            <w:r>
              <w:rPr/>
              <w:t> описывать государственные праздники, традиции народов России</w:t>
            </w:r>
          </w:p>
        </w:tc>
        <w:tc>
          <w:tcPr>
            <w:tcW w:w="2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7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зличать праздники государственные, профессиональные, церковные, народные, семейные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иводить примеры праздников</w:t>
            </w:r>
          </w:p>
        </w:tc>
        <w:tc>
          <w:tcPr>
            <w:tcW w:w="17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5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утешествие по России</w:t>
            </w:r>
          </w:p>
        </w:tc>
        <w:tc>
          <w:tcPr>
            <w:tcW w:w="3438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</w:t>
            </w:r>
            <w:r>
              <w:rPr/>
              <w:t> города России, правила работы с географической картой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 показывать на карте границы России, некоторые города России (родной город, столицу, 1–2 города), </w:t>
            </w:r>
          </w:p>
        </w:tc>
        <w:tc>
          <w:tcPr>
            <w:tcW w:w="2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72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народы России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б обычаях и традициях народов Росси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ассказывать о городах России</w:t>
            </w:r>
          </w:p>
        </w:tc>
        <w:tc>
          <w:tcPr>
            <w:tcW w:w="17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6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утешествие по России</w:t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72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7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Проверочная работа № 7 по теме "Современная Россия".</w:t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72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8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Что мы узнали и чему научились за год</w:t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72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hd w:val="clear" w:color="auto" w:fill="FFFFFF"/>
        <w:spacing w:beforeAutospacing="1" w:afterAutospacing="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val="clear" w:color="auto" w:fill="FFFFFF"/>
        <w:spacing w:beforeAutospacing="1" w:afterAutospacing="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spacing w:beforeAutospacing="0" w:before="0" w:afterAutospacing="0" w:after="0"/>
        <w:ind w:firstLine="720"/>
        <w:rPr/>
      </w:pPr>
      <w:r>
        <w:rPr/>
      </w:r>
    </w:p>
    <w:p>
      <w:pPr>
        <w:pStyle w:val="Normal"/>
        <w:shd w:val="clear" w:color="auto" w:fill="FFFFFF"/>
        <w:spacing w:beforeAutospacing="1" w:afterAutospacing="1"/>
        <w:jc w:val="center"/>
        <w:rPr>
          <w:color w:val="000000"/>
        </w:rPr>
      </w:pPr>
      <w:r>
        <w:rPr>
          <w:b/>
          <w:bCs/>
          <w:color w:val="000000"/>
        </w:rPr>
        <w:t>Календарно - тематическое планирование 4 класс</w:t>
      </w:r>
    </w:p>
    <w:tbl>
      <w:tblPr>
        <w:tblW w:w="15411" w:type="dxa"/>
        <w:jc w:val="left"/>
        <w:tblInd w:w="100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4a0"/>
      </w:tblPr>
      <w:tblGrid>
        <w:gridCol w:w="927"/>
        <w:gridCol w:w="820"/>
        <w:gridCol w:w="823"/>
        <w:gridCol w:w="2642"/>
        <w:gridCol w:w="3407"/>
        <w:gridCol w:w="31"/>
        <w:gridCol w:w="29"/>
        <w:gridCol w:w="3290"/>
        <w:gridCol w:w="1682"/>
        <w:gridCol w:w="1758"/>
      </w:tblGrid>
      <w:tr>
        <w:trPr/>
        <w:tc>
          <w:tcPr>
            <w:tcW w:w="92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№ 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4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Дата</w:t>
            </w:r>
          </w:p>
        </w:tc>
        <w:tc>
          <w:tcPr>
            <w:tcW w:w="264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8439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Планируемые результаты</w:t>
            </w:r>
          </w:p>
        </w:tc>
        <w:tc>
          <w:tcPr>
            <w:tcW w:w="175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Основные виды деятельности учащихся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план</w:t>
            </w:r>
          </w:p>
        </w:tc>
        <w:tc>
          <w:tcPr>
            <w:tcW w:w="823" w:type="dxa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факт</w:t>
            </w:r>
          </w:p>
        </w:tc>
        <w:tc>
          <w:tcPr>
            <w:tcW w:w="264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предметные</w:t>
            </w:r>
          </w:p>
        </w:tc>
        <w:tc>
          <w:tcPr>
            <w:tcW w:w="335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метапредметные</w:t>
            </w:r>
          </w:p>
        </w:tc>
        <w:tc>
          <w:tcPr>
            <w:tcW w:w="16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108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>
                <w:b/>
                <w:bCs/>
              </w:rPr>
              <w:t>Земля и человечество (10 ч)</w:t>
            </w:r>
          </w:p>
        </w:tc>
        <w:tc>
          <w:tcPr>
            <w:tcW w:w="1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Мир глазами астронома. Вселенная. Солнце.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Знать название нашей планеты, планет Солнечной системы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меть использовать полученные знания для удовлетворения познавательного интереса о нашей планете</w:t>
            </w:r>
          </w:p>
        </w:tc>
        <w:tc>
          <w:tcPr>
            <w:tcW w:w="3350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Л: Оценивать жизненные ситуации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: Принимать и сохранять учебную задачу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Объяснять значения слов: «астрономия», «астроном». Понимать учебную задачу урока и стремиться её выполнить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ассказывать о мире с точки зрения астроном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ланеты солнечной системы. Отчего на Земле сменяются день, ночь, времена года.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нать название нашей планеты, название планет Солнечной сис</w:t>
              <w:softHyphen/>
              <w:t>темы. Понимать общие ус</w:t>
              <w:softHyphen/>
              <w:t>ловия, необходимые для жизни живых ор</w:t>
              <w:softHyphen/>
              <w:t>ганизмов. Уметь работать с го</w:t>
              <w:softHyphen/>
              <w:t>товыми моделями (глобусом и картой), создавать несложные модели</w:t>
            </w:r>
          </w:p>
        </w:tc>
        <w:tc>
          <w:tcPr>
            <w:tcW w:w="3350" w:type="dxa"/>
            <w:gridSpan w:val="3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Л: Оценивать жизненные ситуации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: Принимать и сохранять учебную задачу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: выявление существенных признаков объектов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Характеризовать планеты Солнечной системы. Называть естественные спутники планет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б изучении планет астрономами, об особенностях движения Земли в космическом пространстве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Называть причины смены дня и ночи и времён года.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Звёздное небо – великая книга природы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меть работать с го</w:t>
              <w:softHyphen/>
              <w:t>товыми моделями (глобусом и картой), создавать несложные модели планет и со</w:t>
              <w:softHyphen/>
              <w:t>звездий</w:t>
            </w:r>
          </w:p>
        </w:tc>
        <w:tc>
          <w:tcPr>
            <w:tcW w:w="3350" w:type="dxa"/>
            <w:gridSpan w:val="3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jc w:val="center"/>
              <w:rPr/>
            </w:pPr>
            <w:r>
              <w:rPr/>
              <w:t>Л: Осознание себя членом общества и государства , чувство любви к родной стране, выражающееся в интересе к её природе.</w:t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/>
            </w:pPr>
            <w:r>
              <w:rPr/>
              <w:t>П: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К: высказывать свою точку зрения, пытаться её обосновать</w:t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Называть правила наблюдения звёздного неба. Называть созвездия: Малая Медведица, Большой Пёс, Телец.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Мир глазами географа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меть показывать на карте, глобусе матери</w:t>
              <w:softHyphen/>
              <w:t>ки и океаны, горы, равнины, моря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 xml:space="preserve">Рассказывать об истории создания карт в мире и в России, 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Понимать, что изучает география. Работать с картами полушарий. Показывать на карте, глобусе материки и океаны, горы, равнины, моря, тепловые пояса Земли.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яса Земли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Знать тепловые пояса Земл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меть показывать на карте, глобусе матери</w:t>
              <w:softHyphen/>
              <w:t>ки и океаны, горы, равнины, моря, тепло</w:t>
              <w:softHyphen/>
              <w:t>вые пояса Земли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Извлекать информацию о географических объектах из дополнительных источник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Мир глазами истории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меть описывать от</w:t>
              <w:softHyphen/>
              <w:t>дельные (изученные) события из истории Отечества</w:t>
            </w:r>
          </w:p>
        </w:tc>
        <w:tc>
          <w:tcPr>
            <w:tcW w:w="3350" w:type="dxa"/>
            <w:gridSpan w:val="3"/>
            <w:vMerge w:val="restart"/>
            <w:tcBorders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Л: Осознание себя членом общества и государства, чувство любви к родной стране, выражающееся в интересе к её культуре, истории, народам и желание участвовать в ее делах и событиях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: Перерабатывать полученную информацию: сравнивать и группировать факты и явления; определять причины явлений, событий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: Задавать вопросы</w:t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Понимать, что история – это наука, которая изучает то, что было в прошлом людей. Называть источники исторических сведений.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Когда и где?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меть описывать от</w:t>
              <w:softHyphen/>
              <w:t>дельные (изученные) события из истории Отечества, использо</w:t>
              <w:softHyphen/>
              <w:t>вать ленту времени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Понимать, что означают слова и выражения: «век», «тысячелетие», «наша эра», «до нашей эры».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ошлое и настоящее глазами эколога.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меть использовать приобретенные знания для оценки воздейст</w:t>
              <w:softHyphen/>
              <w:t>вия человека на при</w:t>
              <w:softHyphen/>
              <w:t>роду, выполнение пра</w:t>
              <w:softHyphen/>
              <w:t>вил поведения в при</w:t>
              <w:softHyphen/>
              <w:t>роде и участие в ее охране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окровища Земли под охраной человечества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нать правила пове</w:t>
              <w:softHyphen/>
              <w:t>дения человека, па</w:t>
              <w:softHyphen/>
              <w:t>мятники истории и культуры.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нимать, что такое всемирное наследие. Рассказывать о составных частях Всемирного наследия: природном и культурном наследиях. Называть объекты Всемирного наследия, используя карту. Называть объекты Всемирного наследия, которые находятся в Росс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Обобщение по разделу «Земля и человечество»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Проверочная работа № 1 по теме "Земля и человечество".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меть использовать знания для оценки воздействия человека на природу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108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>
                <w:b/>
                <w:bCs/>
              </w:rPr>
              <w:t>Природа России (11 ч)</w:t>
            </w:r>
          </w:p>
        </w:tc>
        <w:tc>
          <w:tcPr>
            <w:tcW w:w="1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авнины и горы России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нать понятия «рав</w:t>
              <w:softHyphen/>
              <w:t>нины», «горы». Уметь показывать на карте, глобусе матери</w:t>
              <w:softHyphen/>
              <w:t>ки и океаны, горы, равнины, моря, реки (без указания назва</w:t>
              <w:softHyphen/>
              <w:t>ний)</w:t>
            </w:r>
          </w:p>
        </w:tc>
        <w:tc>
          <w:tcPr>
            <w:tcW w:w="3350" w:type="dxa"/>
            <w:gridSpan w:val="3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Л: Осознание себя членом общества и государства , чувство любви к родной стране, выражающееся в интересе к её природе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: Принимать и сохранять учебную задачу,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: Выявление существенных признаков объектов, делать выводы на основе обобщённых знаний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: Слушать других, пытаться принимать другую точку зрения, быть готовым изменить свою точку зрения.</w:t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ходить и показывать на физической карте России изучаемые географические объекты, рассказывать о них по карте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Различать холмистые и плоские равнины. Характеризовать формы земной поверхности России, рассказывать о них по личным впечатлениям.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2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Моря, озера и реки России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нать виды водоемов. Уметь показывать на карте, глобусе матери</w:t>
              <w:softHyphen/>
              <w:t>ки и океаны, горы, равнины, моря, реки (без указания назва</w:t>
              <w:softHyphen/>
              <w:t>ний)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казывать на карте и рассказывать о морях Северного Ледовитого, Тихого и Атлантического океанов., Лену, Амур. Рассказывать о Дальневосточном морском заповедник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3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Зона арктических пустынь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нать общие условия, необходимые для жиз</w:t>
              <w:softHyphen/>
              <w:t>ни живых организмов. Уметь приводить при</w:t>
              <w:softHyphen/>
              <w:t>меры представителей разных групп растений и животных арктиче</w:t>
              <w:softHyphen/>
              <w:t>ских пустынь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природные зоны России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Объяснять причины смены природных зон с севера на юг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казывать на карте природных зон области высотной поясно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4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Тундр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нать общие условия, необходимые для жиз</w:t>
              <w:softHyphen/>
              <w:t>ни живых организмов. Уметь приводить при</w:t>
              <w:softHyphen/>
              <w:t>меры представителей разных групп растений и животных тундры</w:t>
            </w:r>
          </w:p>
        </w:tc>
        <w:tc>
          <w:tcPr>
            <w:tcW w:w="3350" w:type="dxa"/>
            <w:gridSpan w:val="3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Л: Осознание себя членом общества и государства , чувство любви к родной стране, выражающееся в интересе к её природе, её культуре , народам и желание участвовать в ее делах и событиях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Оценивать жизненные ситуации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: Добывать новые знания: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: Преобразовывать практическую задачу в познавательную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: Слушать других, пытаться принимать другую точку зрения, быть готовым изменить свою точку зрения.</w:t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казывать на карте природных зон зону тундры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природные особенности зоны тундры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</w:t>
            </w:r>
            <w:r>
              <w:rPr>
                <w:b/>
                <w:bCs/>
              </w:rPr>
              <w:t> </w:t>
            </w:r>
            <w:r>
              <w:rPr/>
              <w:t>общие условия, необходимые для жизни живых организмов в тундре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риводить примеры представителей разных групп растений и животных тундры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занятиях местного населения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5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Леса России.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нать общие условия, необходимые для жиз</w:t>
              <w:softHyphen/>
              <w:t>ни живых организмов, правила поведения в природе. Уметь приводить при</w:t>
              <w:softHyphen/>
              <w:t>меры представителей разных групп растений и животных леса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казывать на карте природных зон зону тайги, смешанных и широколиственных лесов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зависимости природы лесов от распределения тепла и влаги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риводить примеры представителей разных групп растений и животных лес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зывать экологические связи в лесах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6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Лес и человек.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нимать основные правила поведения в окружающей среде. Уметь приводить при</w:t>
              <w:softHyphen/>
              <w:t>меры представителей разных групп расте</w:t>
              <w:softHyphen/>
              <w:t>ний и животных (2-3 представителя из изу</w:t>
              <w:softHyphen/>
              <w:t>ченных), раскрывать особенности их внеш</w:t>
              <w:softHyphen/>
              <w:t>него вида и жизни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роли леса в природе и жизни людей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экологические проблемы зоны лесов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растения и животных леса, которые занесены в Красную книгу России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правилах поведения в лесу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он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7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Зона степей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нать общие условия, необходимые для жиз</w:t>
              <w:softHyphen/>
              <w:t>ни живых организмов. Уметь приводить примеры представите</w:t>
              <w:softHyphen/>
              <w:t>лей разных групп рас</w:t>
              <w:softHyphen/>
              <w:t>тений и животных степей</w:t>
            </w:r>
          </w:p>
        </w:tc>
        <w:tc>
          <w:tcPr>
            <w:tcW w:w="3350" w:type="dxa"/>
            <w:gridSpan w:val="3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Л: Осознание и принятие базовых общечеловеческих ценностей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: Различать способ и результат действия. П: Делать выводы на основе обобщения знаний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Выявление существенных признаков объектов, делать выводы на основе обобщённых знаний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: Доносить свою позицию до других: высказывать свою точку зрения и пытаться её обосновать, приводя аргументы.</w:t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казывать на карте природных зон зону степей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природных особенностях зоны степей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экологические проблемы степной зоны и пути их решения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8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устыни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нать общие условия, необходимые для жиз</w:t>
              <w:softHyphen/>
              <w:t>ни живых организмов. Уметь приводить примеры представите</w:t>
              <w:softHyphen/>
              <w:t>лей разных групп рас</w:t>
              <w:softHyphen/>
              <w:t>тений и животных пустыни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казывать на карте природных зон зону пустынь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природных особенностях зоны пустынь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б освоении полупустынь и пустынь человеком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9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У Черного моря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Знать </w:t>
            </w:r>
            <w:r>
              <w:rPr/>
              <w:t>общие условия, необходимые для жизни живых организмов. </w:t>
            </w:r>
            <w:r>
              <w:rPr>
                <w:b/>
                <w:bCs/>
              </w:rPr>
              <w:t>Уметь </w:t>
            </w:r>
            <w:r>
              <w:rPr/>
              <w:t>приводить примеры представителей разных групп растений и животных Черноморского побережья</w:t>
            </w:r>
          </w:p>
        </w:tc>
        <w:tc>
          <w:tcPr>
            <w:tcW w:w="3350" w:type="dxa"/>
            <w:gridSpan w:val="3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Личност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умение оценивать трудность предлагаемого задания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устойчивый интерес к изучению природы, человек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 основы экологической культуры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Регулятив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-</w:t>
            </w:r>
            <w:r>
              <w:rPr/>
              <w:t>самостоятельно планировать свои действия в соответствии с поставленной целью;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-самостоятельно адекватно оценивать правильность выполнения задания и вносить необходимые коррективы.</w:t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казывать на карте природных зон зону субтропиков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правила безопасности во время отдыха у моря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растения и животных, которые занесены в Красную книгу Росси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бъяснять значения слов: «Черноморское побережье Кавказа», «субтропики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0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Экологическое равновесие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Знать </w:t>
            </w:r>
            <w:r>
              <w:rPr/>
              <w:t>общие условия, необходимые для жизни живых организмов, знать и выполнять правила поведения</w:t>
              <w:br/>
              <w:t>в природе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1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Обобщение по разделу «Природа России»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Проверочная работа № 2 по теме "Природа России".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использовать полученные знания для поиска дополнительной информации о родной стране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108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>
                <w:b/>
                <w:bCs/>
              </w:rPr>
              <w:t>Родной край – часть большой страны (12 ч)</w:t>
            </w:r>
          </w:p>
        </w:tc>
        <w:tc>
          <w:tcPr>
            <w:tcW w:w="1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2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ш край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</w:t>
            </w:r>
            <w:r>
              <w:rPr/>
              <w:t> название родного город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</w:t>
            </w:r>
            <w:r>
              <w:rPr/>
              <w:t> показывать на карте родной край, выполнять основные правила поведения в окружающей среде</w:t>
            </w:r>
          </w:p>
        </w:tc>
        <w:tc>
          <w:tcPr>
            <w:tcW w:w="3350" w:type="dxa"/>
            <w:gridSpan w:val="3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Личност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умение оценивать трудность предлагаемого задания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устойчивый интерес к изучению природы, человек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 основы экологической культуры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Регулятив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-</w:t>
            </w:r>
            <w:r>
              <w:rPr/>
              <w:t>самостоятельно планировать свои действия в соответствии с поставленной целью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самостоятельно адекватно оценивать правильность выполнения задания и вносить необходимые коррективы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- </w:t>
            </w:r>
            <w:r>
              <w:rPr/>
              <w:t>сопоставлять информацию, представленную в различных видах, обобщать её и использовать при выполнении заданий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-р</w:t>
            </w:r>
            <w:r>
              <w:rPr/>
              <w:t>аспределять обязанности при работе в группе;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блюдение в природе, сравнение свойств наблюдаемых объектов. Родной город: название, основные достопримечательности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формы земной поверхности родного края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б охране поверхности края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бъяснять значения слов: «овраг», «балк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3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верхность нашего края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показывать на карте, глобусе горы, равнины, реки, различать объекты природы и изделия; объекты неживой и живой природы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4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Водоемы нашего края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показывать на карте, глобусе материки и океаны, моря,</w:t>
              <w:br/>
              <w:t>реки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водные объекты своего региона, рассказывать об их значении для жизни края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источники загрязнения вод в регионе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зывать правила поведения на вод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5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ши подземные богатства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использовать полученные знания для удовлетворения познавательных интересов, поиска дополнительной информации о подземных богатствах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важнейшие полезные ископаемые родного края, их свойства, способы добычи, использование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ассказывать об охране подземных богатст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6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Земля – кормилица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 </w:t>
            </w:r>
            <w:r>
              <w:rPr/>
              <w:t>понятие «почва», состав воды и почв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</w:t>
            </w:r>
            <w:r>
              <w:rPr/>
              <w:t> определять признаки различных объектов природы (цвет, форму, сравнительные размеры); различать объекты природы и изделия; объекты неживой и живой природы</w:t>
            </w:r>
          </w:p>
        </w:tc>
        <w:tc>
          <w:tcPr>
            <w:tcW w:w="3350" w:type="dxa"/>
            <w:gridSpan w:val="3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Личност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положительное отношение и интерес к изучению природы, человека,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способность к самооценке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знание основных правил поведения в природе и обществе и ориентация на их выполнение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чувства прекрасного на основе знакомства с природой и культурой родного края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Регулятив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-</w:t>
            </w:r>
            <w:r>
              <w:rPr/>
              <w:t> принимать и сохранять цель познавательной деятельности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осуществлять пошаговый и итоговый контроль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-</w:t>
            </w:r>
            <w:r>
              <w:rPr/>
              <w:t>находить необходимую информацию в учебнике и справочной литературе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понимать информацию , представленную в виде текста, схемы, таблицы, плана, карт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 использовать готовые модели (глобус, карта) для объяснения природных явлений.</w:t>
            </w: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-</w:t>
            </w:r>
            <w:r>
              <w:rPr/>
              <w:t>сотрудничать с одноклассниками при выполнении заданий в паре; осуществлять взаимопроверку.</w:t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разнообразии почв России, о наиболее распространённых типах почв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зличать типы почв родного края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ассказывать об охране поч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7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Жизнь леса. Лес – природное сообщество</w:t>
            </w:r>
          </w:p>
        </w:tc>
        <w:tc>
          <w:tcPr>
            <w:tcW w:w="340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Уметь </w:t>
            </w:r>
            <w:r>
              <w:rPr/>
              <w:t>использовать полученные знания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для удовлетворения познавательных интересов, поиска дополнительной информации о родном крае, о жизни леса, луга и пресного водоема, приводить примеры представителей разных групп растений и животных (2–3 представителя из изученных), леса, луга и пресного водоема, 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нимать, что лес – сложное единство живой и неживой природы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Объяснять значение выражения «природное сообщество»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природном сообществе смешанного лес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Использовать полученные знания для удовлетворения познавательных интересов, поиска дополнительной информации о родном крае, о жизни лес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иводить примеры представителей разных групп растений и животных (2–3 представителя из изученных ), леса, Моделировать цепи пит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8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Жизнь луга. Луг – природное сообщество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0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природном сообществе луг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Использовать полученные знания для удовлетворения познавательных интересов, поиска дополнительной информации о жизни луг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ассказывать об охране л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9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Жизнь пресного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водоема</w:t>
            </w:r>
          </w:p>
        </w:tc>
        <w:tc>
          <w:tcPr>
            <w:tcW w:w="340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природном сообществе пресных вод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0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астениеводство в нашем крае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</w:t>
            </w:r>
            <w:r>
              <w:rPr/>
              <w:t> отрасли растениеводства в родном крае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выполнять правила ухода за культурными растениями</w:t>
            </w:r>
          </w:p>
        </w:tc>
        <w:tc>
          <w:tcPr>
            <w:tcW w:w="3350" w:type="dxa"/>
            <w:gridSpan w:val="3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Л:</w:t>
            </w:r>
            <w:r>
              <w:rPr/>
              <w:t> В предложенных ситуациях, опираясь на общие для всех правила поведения, делать выбор, какой поступок совершить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: Учитывать установленные правила в планировании и контроле способа решения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: Добывать новые знания: извлекать информацию, представленную в разных формах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К: Слушать других, пытаться принимать другую точку зрения, быть готовым изменить свою точку зрения.</w:t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растениеводстве как об отрасли сельского хозяйств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сорта культурных растений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1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езаметные защитники урожая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</w:t>
            </w:r>
            <w:r>
              <w:rPr/>
              <w:t> устанавливать взаимосвязи в природе, ухаживать за культурными растениями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животноводстве как об отрасли сельского хозяйств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породы домашних животных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зывать отрасли животноводства в регионе и рассказывать об их развит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2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 </w:t>
            </w:r>
            <w:r>
              <w:rPr/>
              <w:t>отрасли животноводства в родном крае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</w:t>
            </w:r>
            <w:r>
              <w:rPr/>
              <w:t> ухаживать за домашними животными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3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бобщение по разделу «Родной край – часть большой страны»</w:t>
            </w:r>
            <w:r>
              <w:rPr>
                <w:b/>
                <w:bCs/>
              </w:rPr>
              <w:t> Проверочная работа№3 по теме "Родной край - часть большой страны"</w:t>
            </w:r>
          </w:p>
        </w:tc>
        <w:tc>
          <w:tcPr>
            <w:tcW w:w="3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 </w:t>
            </w:r>
            <w:r>
              <w:rPr/>
              <w:t>природные сообщества родного края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</w:t>
            </w:r>
            <w:r>
              <w:rPr/>
              <w:t> выполнять правила поведения в природе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108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>
                <w:b/>
                <w:bCs/>
              </w:rPr>
              <w:t>Страницы всемирной истории (6 ч)</w:t>
            </w:r>
          </w:p>
        </w:tc>
        <w:tc>
          <w:tcPr>
            <w:tcW w:w="1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4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чало истории человечества</w:t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Знать,</w:t>
            </w:r>
            <w:r>
              <w:rPr/>
              <w:t> что изучает наука «история». Использовать ленту времени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Л: Осознание себя членом общества и государства ,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чувство любви к родной стране, выражающееся в интересе к её культуре, истории, народам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: Принимать и сохранять учебную задачу,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: Добывать новые знания: извлекать информацию, представленную в разных формах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первобытном обществе, о первобытном искусстве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нимать роль археологии в изучении первобытного обществ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Объяснять значение выражения «первобытные люди»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5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Мир древности: далекий и близкий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Знать</w:t>
            </w:r>
            <w:r>
              <w:rPr/>
              <w:t> историю древнего мира. Использовать ленту времени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Древнем Египте, Древней Греции, Древнем Риме, об их культуре и религии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Использовать «ленту времени»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бъяснять значения слов и выражений: «Древний мир», «иероглифы», «пирамиды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6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Знать</w:t>
            </w:r>
            <w:r>
              <w:rPr/>
              <w:t> историю средних веков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Средних веках в истории Европы, о возникновении городов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Сопоставлять мировые религии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рыцарях и замках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7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</w:t>
            </w:r>
            <w:r>
              <w:rPr/>
              <w:t> выдающихся людей нового времен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Уметь работать с географической картой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Личност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положительное отношение и интерес к изучению природы, человека,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способность к самооценке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знание основных правил поведения в природе и обществе и ориентация на их выполнение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осознание себя как гражданина России, чувства гордости за свою Родину, ответственности за общее благополучие.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Регулятив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-</w:t>
            </w:r>
            <w:r>
              <w:rPr/>
              <w:t> принимать и сохранять цель познавательной деятельности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планировать свои действия в соответствии с поставленной целью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-</w:t>
            </w:r>
            <w:r>
              <w:rPr/>
              <w:t>находить необходимую информацию в учебнике и справочной литературе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понимать информацию , представленную в виде текста, схемы, таблицы, плана, карт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 использовать готовые модели (глобус, карта) для объяснения природных явлений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Новом времени в истории Европы,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нимать значение развития предпринимательств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рослеживать по карте маршруты Великих географических открытий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аботать с географической карто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8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овейшее время: история продолжается сегодня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Знать выдающихся людей новейшего времени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39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Обобщение по разделу «Страницы всемирной истории»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Проверочная работа № 4 по теме "Страницы всемирной истории".</w:t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использовать приобретенные знания и умения в практической деятельности и повседневной жизни для обогащения жизненного опыта, решения практических</w:t>
              <w:br/>
              <w:t>задач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Характеризовать изменения в политическом устройстве стран мир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выдающихся людей новейшего времен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нимать, что ХХ столетие – это время двух самых кровопролитных войн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108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>
                <w:b/>
                <w:bCs/>
              </w:rPr>
              <w:t>Страницы истории Отечества (20 ч)</w:t>
            </w:r>
          </w:p>
        </w:tc>
        <w:tc>
          <w:tcPr>
            <w:tcW w:w="1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0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Жизнь древних славян</w:t>
            </w:r>
          </w:p>
        </w:tc>
        <w:tc>
          <w:tcPr>
            <w:tcW w:w="3438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</w:t>
            </w:r>
            <w:r>
              <w:rPr/>
              <w:t> название нашей родной страны и ее столицы, историю Древней Рус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показывать на карте границы России, некоторые города России, описывать отдельные (изученные) события из истории Отечества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Личност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умение оценивать трудность предлагаемого задания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устойчивый интерес к изучению природы, человек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 основы экологической культуры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осознанное положительное отношение к культурным ценностям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Регулятив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-</w:t>
            </w:r>
            <w:r>
              <w:rPr/>
              <w:t>самостоятельно планировать свои действия в соответствии с поставленной целью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</w:t>
            </w:r>
            <w:r>
              <w:rPr>
                <w:b/>
                <w:bCs/>
              </w:rPr>
              <w:t xml:space="preserve"> Познаватель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- </w:t>
            </w:r>
            <w:r>
              <w:rPr/>
              <w:t>сопоставлять информацию, представленную в различных видах, обобщать её и использовать при выполнении заданий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 осуществлять поиск информации с использованием ресурсов библиотек и Интернет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сравнивать исторические и литературные источники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 собирать краеведческий материал, описывать его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-р</w:t>
            </w:r>
            <w:r>
              <w:rPr/>
              <w:t>аспределять обязанности при работе в группе;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-учитывать мнение партнёра обосновывать своё решение.</w:t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казывать на карте территории расселения древних славян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ассказывать о жизни древних славян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1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Во времена Древней Руси</w:t>
            </w:r>
            <w:r>
              <w:rPr>
                <w:b/>
                <w:bCs/>
              </w:rPr>
              <w:t> </w:t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столицу Древней Руси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нимать значение принятия Русью христианств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2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трана городов</w:t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Объяснять важность находок археологами берестяных грамот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опоставлять жизнь двух главных городов Древней Рус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3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Из книжной сокровищницы Древней Руси</w:t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</w:t>
            </w:r>
            <w:r>
              <w:rPr/>
              <w:t> музеи Росси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описывать отдельные (изученные) события из истории Отечества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имена создателей славянской азбуки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Объяснять значение слова «летопись»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Объяснять роль летописей для изучения истории Росси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4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Трудные времена на Русской земле</w:t>
            </w:r>
          </w:p>
        </w:tc>
        <w:tc>
          <w:tcPr>
            <w:tcW w:w="3438" w:type="dxa"/>
            <w:gridSpan w:val="2"/>
            <w:vMerge w:val="restart"/>
            <w:tcBorders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 </w:t>
            </w:r>
            <w:r>
              <w:rPr/>
              <w:t>историю Древней Руси, выдающихся людей, патриотов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показывать на карте границы России, некоторые города России, описывать события Куликовской</w:t>
              <w:br/>
              <w:t>битвы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монгольском нашествии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Объяснять значения слов и выражений: «дань», «хан», «Золотая Орда»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б Александре Невском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писывать вооружение воинов: древнерусских, монголо-татарских, рыцарей-крестоносце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5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4.02</w:t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усь расправляет крылья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риводить факты, свидетельствующие о возрождении Северо-Восточной Руси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, чем известен в истории Иван Калит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6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  <w:r>
              <w:rPr/>
              <w:t>Работа с тестами</w:t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Куликовской битве по составленному плану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сознавать роль Куликовской битвы в истории Росс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7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Иван Третий</w:t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</w:t>
            </w:r>
            <w:r>
              <w:rPr/>
              <w:t> реформы Ивана Третьего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описывать отдельные (изученные) события из истории Отечества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ассказывать о возникновении единого независимого Российского государства Понимать значение освобождения от монгольского и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8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Мастера печатных дел</w:t>
            </w:r>
          </w:p>
        </w:tc>
        <w:tc>
          <w:tcPr>
            <w:tcW w:w="3438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</w:t>
            </w:r>
            <w:r>
              <w:rPr/>
              <w:t> историю книгопечатания на Руси, патриотов России, реформы Петра Великого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использовать полученные знания для удовлетворения познавательных интересов, поиска дополнительной информации о родной стране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Личност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положительное отношение и интерес к изучению природы, человека,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способность к самооценке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знание основных правил поведения в природе и обществе и ориентация на их выполнение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осознание себя как гражданина России, чувства гордости за свою Родину, ответственности за общее благополучие.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Регулятив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-</w:t>
            </w:r>
            <w:r>
              <w:rPr/>
              <w:t> принимать и сохранять цель познавательной деятельности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планировать свои действия в соответствии с поставленной целью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осуществлять пошаговый и итоговый контроль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-</w:t>
            </w:r>
            <w:r>
              <w:rPr/>
              <w:t>находить необходимую информацию в учебнике и справочной литературе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понимать информацию , представленную в виде текста, схемы, таблицы, плана, карт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сравнивать исторические события , делать обобщения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-</w:t>
            </w:r>
            <w:r>
              <w:rPr/>
              <w:t>сотрудничать с одноклассниками при выполнении заданий в паре; осуществлять взаимопроверку</w:t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первопечатнике Иване Фёдорове и изданиях первых русских учебников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49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атриоты России</w:t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бъяснять значение выражения «народное ополчение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0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етр Великий</w:t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реформах Петра I на основе материала учебник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нимать, почему Пётра I называют Великим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1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Михаил Васильевич Ломоносов</w:t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Знать </w:t>
            </w:r>
            <w:r>
              <w:rPr/>
              <w:t>историю развития образования на Руси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М.В. Ломоносове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нимать заслуги М.В. Ломоносова в развитии науки и культур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2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Екатерина Великая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Проверочная работа № 5 по теме "Страницы истории Отечества"</w:t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Знать</w:t>
            </w:r>
            <w:r>
              <w:rPr/>
              <w:t> реформы Екатерины Великой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Екатерине Второй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нимать, почему Екатерина Вторая стала называться Великой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ассказывать о знаменитых военачальниках Ф.Ф. Ушакове и А.В. Суворов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3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течественная война 1812 года</w:t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</w:t>
            </w:r>
            <w:r>
              <w:rPr/>
              <w:t> значение и полководцев Отечественной войны 1812 год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</w:t>
            </w:r>
            <w:r>
              <w:rPr/>
              <w:t> работать с исторической картой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Бородинском сражении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М.И. Кутузове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нимать, почему война 1812 года называется Отечественной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Кузьме Минине и Дмитрии Пожарском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бъяснять значение выражения «Отечественная войн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4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траницы истории XIX века</w:t>
            </w:r>
            <w:r>
              <w:rPr>
                <w:b/>
                <w:bCs/>
              </w:rPr>
              <w:t> </w:t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</w:t>
            </w:r>
            <w:r>
              <w:rPr/>
              <w:t> историю России XIX век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показывать на карте границы России, некоторые города России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технические новшества, которые изменили жизнь людей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нимать значение освобождения крестьян от крепостной зависимост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5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  <w:r>
              <w:rPr/>
              <w:t xml:space="preserve">Страницы истории </w:t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Уметь </w:t>
            </w:r>
            <w:r>
              <w:rPr/>
              <w:t>использовать полученные знания для удовлетворения познавательных интересов о родной стране,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писывать отдельные (изученные) события из истории Отечества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Объяснять значение выражения «Гражданская война»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ассказывать о Первой мировой войне, Февральской и Октябрьской революциях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6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Страницы истории 1920–1930-х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годов</w:t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</w:t>
            </w:r>
            <w:r>
              <w:rPr/>
              <w:t> страницы истории России в 1920–1930-х годах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</w:t>
            </w:r>
            <w:r>
              <w:rPr/>
              <w:t> описывать исторические события в начале XX века в России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б образовании СССР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ассказывать о переходе предприятий в собственность государства, о борьбе с неграмотностью, об изменениях в жизни города и деревн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7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Cs/>
              </w:rPr>
              <w:t>Обобщение</w:t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Знать</w:t>
            </w:r>
            <w:r>
              <w:rPr/>
              <w:t> значение победы в Великой Отечественной войне 1941–1945 гг., героев Вов; первого космонавта, выдающихся людей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Личност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положительное отношение и интерес к изучению природы, человека,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знание основных правил поведения в природе и обществе и ориентация на их выполнение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осознание себя как гражданина России, чувства гордости за свою Родину, ответственности за общее благополучие.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Регулятивные: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-</w:t>
            </w:r>
            <w:r>
              <w:rPr/>
              <w:t> принимать и сохранять цель познавательной деятельности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планировать свои действия в соответствии с поставленной целью;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-осуществлять пошаговый и итоговый контроль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ходе Великой Отечественной войны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нимать в чё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8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трана, открывшая путь в космос</w:t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</w:t>
            </w:r>
            <w:r>
              <w:rPr/>
              <w:t> описывать исторические события, пользуясь исторической картой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достижениях нашей страны в освоении космоса, о полёте в космос Юрия Гагарина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крупных стройках послевоенного времени в СССР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экологические проблемы того времен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азывать события, которые произошли в нашей стране в 1991 год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59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История вокруг нас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Проверочная работа № 6 по теме "Страницы истории Отечества".</w:t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использовать знания для удовлетворения познавательных интересов, поиска дополнительной информации о родном крае, родной стране, нашей планете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6080" w:type="dxa"/>
            <w:gridSpan w:val="3"/>
            <w:tcBorders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Современная Россия (9 ч.)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 федеральном устройстве России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нимать, что такое Конституция, о чём говорится во Всеобщей Декларации прав человек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17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0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Основной закон России и права человека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38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</w:t>
            </w:r>
            <w:r>
              <w:rPr/>
              <w:t> государственные праздники, Основной закон Росси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использовать знания для удовлетворения познавательных интересов, поиска дополнительной информации</w:t>
            </w:r>
          </w:p>
        </w:tc>
        <w:tc>
          <w:tcPr>
            <w:tcW w:w="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1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«Дети имеют право на особую заботу и помощь»</w:t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2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Мы – граждане России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</w:t>
            </w:r>
            <w:r>
              <w:rPr/>
              <w:t> основной закон России и права человека, название нашей родной страны и ее столицы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описывать традиции, обычаи, народов, населяющих Россию</w:t>
            </w:r>
          </w:p>
        </w:tc>
        <w:tc>
          <w:tcPr>
            <w:tcW w:w="2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7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права и обязанности гражданина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азличать права и обязанности гражданина, устанавливать их взаимосвязь</w:t>
            </w:r>
          </w:p>
        </w:tc>
        <w:tc>
          <w:tcPr>
            <w:tcW w:w="17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3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Славные символы России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</w:t>
            </w:r>
            <w:r>
              <w:rPr/>
              <w:t> государственную символику Росси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</w:t>
            </w:r>
            <w:r>
              <w:rPr/>
              <w:t> описывать историю создания гимна, герба, флага</w:t>
            </w:r>
          </w:p>
        </w:tc>
        <w:tc>
          <w:tcPr>
            <w:tcW w:w="2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7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Понимать, что такое «символ» и называть символы Росси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бъяснять значение символов России в жизни государства и общества</w:t>
            </w:r>
          </w:p>
        </w:tc>
        <w:tc>
          <w:tcPr>
            <w:tcW w:w="17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4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Такие разные праздники</w:t>
            </w:r>
          </w:p>
        </w:tc>
        <w:tc>
          <w:tcPr>
            <w:tcW w:w="343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 </w:t>
            </w:r>
            <w:r>
              <w:rPr/>
              <w:t>государственные праздник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</w:t>
            </w:r>
            <w:r>
              <w:rPr/>
              <w:t> описывать государственные праздники, традиции народов России</w:t>
            </w:r>
          </w:p>
        </w:tc>
        <w:tc>
          <w:tcPr>
            <w:tcW w:w="2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7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зличать праздники государственные, профессиональные, церковные, народные, семейные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иводить примеры праздников</w:t>
            </w:r>
          </w:p>
        </w:tc>
        <w:tc>
          <w:tcPr>
            <w:tcW w:w="17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5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утешествие по России</w:t>
            </w:r>
          </w:p>
        </w:tc>
        <w:tc>
          <w:tcPr>
            <w:tcW w:w="3438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>
                <w:b/>
                <w:bCs/>
              </w:rPr>
              <w:t>Знать</w:t>
            </w:r>
            <w:r>
              <w:rPr/>
              <w:t> города России, правила работы с географической картой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 показывать на карте границы России, некоторые города России (родной город, столицу, 1–2 города), </w:t>
            </w:r>
          </w:p>
        </w:tc>
        <w:tc>
          <w:tcPr>
            <w:tcW w:w="2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72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Называть народы России.</w:t>
            </w:r>
          </w:p>
          <w:p>
            <w:pPr>
              <w:pStyle w:val="Normal"/>
              <w:widowControl w:val="false"/>
              <w:spacing w:beforeAutospacing="1" w:afterAutospacing="1"/>
              <w:rPr/>
            </w:pPr>
            <w:r>
              <w:rPr/>
              <w:t>Рассказывать об обычаях и традициях народов России.</w:t>
            </w:r>
          </w:p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Рассказывать о городах России</w:t>
            </w:r>
          </w:p>
        </w:tc>
        <w:tc>
          <w:tcPr>
            <w:tcW w:w="17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6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утешествие по России</w:t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72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7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>
                <w:b/>
                <w:bCs/>
              </w:rPr>
              <w:t>Проверочная работа № 7 по теме "Современная Россия".</w:t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72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68</w:t>
            </w:r>
          </w:p>
        </w:tc>
        <w:tc>
          <w:tcPr>
            <w:tcW w:w="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Что мы узнали и чему научились за год</w:t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72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Body"/>
        <w:spacing w:beforeAutospacing="0" w:before="0" w:afterAutospacing="0" w:after="0"/>
        <w:ind w:firstLine="720"/>
        <w:rPr/>
      </w:pPr>
      <w:r>
        <w:rPr/>
      </w:r>
    </w:p>
    <w:p>
      <w:pPr>
        <w:pStyle w:val="Body"/>
        <w:spacing w:beforeAutospacing="0" w:before="0" w:afterAutospacing="0" w:after="0"/>
        <w:ind w:firstLine="720"/>
        <w:rPr/>
      </w:pPr>
      <w:r>
        <w:rPr/>
      </w:r>
    </w:p>
    <w:p>
      <w:pPr>
        <w:pStyle w:val="Body"/>
        <w:spacing w:beforeAutospacing="0" w:before="0" w:afterAutospacing="0" w:after="0"/>
        <w:ind w:firstLine="720"/>
        <w:rPr/>
      </w:pPr>
      <w:r>
        <w:rPr/>
      </w:r>
    </w:p>
    <w:p>
      <w:pPr>
        <w:pStyle w:val="Body"/>
        <w:spacing w:beforeAutospacing="0" w:before="0" w:afterAutospacing="0" w:after="0"/>
        <w:ind w:firstLine="720"/>
        <w:rPr/>
      </w:pPr>
      <w:r>
        <w:rPr/>
      </w:r>
    </w:p>
    <w:p>
      <w:pPr>
        <w:pStyle w:val="Body"/>
        <w:spacing w:beforeAutospacing="0" w:before="0" w:afterAutospacing="0" w:after="0"/>
        <w:ind w:firstLine="720"/>
        <w:rPr/>
      </w:pPr>
      <w:r>
        <w:rPr/>
      </w:r>
    </w:p>
    <w:p>
      <w:pPr>
        <w:pStyle w:val="Body"/>
        <w:spacing w:beforeAutospacing="0" w:before="0" w:afterAutospacing="0" w:after="0"/>
        <w:ind w:firstLine="720"/>
        <w:rPr/>
      </w:pPr>
      <w:r>
        <w:rPr/>
      </w:r>
    </w:p>
    <w:p>
      <w:pPr>
        <w:pStyle w:val="Body"/>
        <w:spacing w:beforeAutospacing="0" w:before="0" w:afterAutospacing="0" w:after="0"/>
        <w:ind w:firstLine="720"/>
        <w:rPr/>
      </w:pPr>
      <w:r>
        <w:rPr/>
      </w:r>
    </w:p>
    <w:p>
      <w:pPr>
        <w:pStyle w:val="Body"/>
        <w:spacing w:beforeAutospacing="0" w:before="0" w:afterAutospacing="0" w:after="0"/>
        <w:ind w:firstLine="720"/>
        <w:rPr/>
      </w:pPr>
      <w:r>
        <w:rPr/>
      </w:r>
    </w:p>
    <w:p>
      <w:pPr>
        <w:pStyle w:val="Body"/>
        <w:spacing w:beforeAutospacing="0" w:before="0" w:afterAutospacing="0" w:after="0"/>
        <w:ind w:firstLine="720"/>
        <w:rPr/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чебно-методический комплекс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 класс</w:t>
      </w:r>
    </w:p>
    <w:p>
      <w:pPr>
        <w:pStyle w:val="Normal"/>
        <w:spacing w:before="120" w:after="0"/>
        <w:jc w:val="both"/>
        <w:rPr/>
      </w:pPr>
      <w:r>
        <w:rPr/>
        <w:t>1. «</w:t>
      </w:r>
      <w:r>
        <w:rPr>
          <w:b/>
          <w:i/>
        </w:rPr>
        <w:t>Окружающий мир» - учебник   для   1   класса</w:t>
      </w:r>
      <w:r>
        <w:rPr/>
        <w:t xml:space="preserve">   (авт.   А.   А.   Плешаков, издательство «Просвещение»). </w:t>
      </w:r>
    </w:p>
    <w:p>
      <w:pPr>
        <w:pStyle w:val="Normal"/>
        <w:spacing w:before="120" w:after="0"/>
        <w:jc w:val="both"/>
        <w:rPr/>
      </w:pPr>
      <w:r>
        <w:rPr/>
        <w:t xml:space="preserve">2. </w:t>
      </w:r>
      <w:r>
        <w:rPr>
          <w:b/>
          <w:i/>
        </w:rPr>
        <w:t xml:space="preserve">Рабочая тетрадь </w:t>
      </w:r>
      <w:r>
        <w:rPr/>
        <w:t>для 1 класса (авт. А. А. Плешаков, издательство «Просвещение»).</w:t>
      </w:r>
    </w:p>
    <w:p>
      <w:pPr>
        <w:pStyle w:val="Normal"/>
        <w:spacing w:before="120" w:after="0"/>
        <w:jc w:val="both"/>
        <w:rPr/>
      </w:pPr>
      <w:r>
        <w:rPr/>
        <w:t xml:space="preserve">3.  </w:t>
      </w:r>
      <w:r>
        <w:rPr>
          <w:b/>
          <w:i/>
        </w:rPr>
        <w:t>Тесты  к  учебнику  для  1 -4  классов</w:t>
      </w:r>
      <w:r>
        <w:rPr/>
        <w:t xml:space="preserve">  (автор  А.  А. Плешаков издательство «Просвещение»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 класс</w:t>
      </w:r>
    </w:p>
    <w:p>
      <w:pPr>
        <w:pStyle w:val="Normal"/>
        <w:spacing w:before="120" w:after="0"/>
        <w:jc w:val="both"/>
        <w:rPr/>
      </w:pPr>
      <w:r>
        <w:rPr/>
        <w:t xml:space="preserve">1. «Окружающий мир» </w:t>
      </w:r>
      <w:r>
        <w:rPr>
          <w:b/>
          <w:i/>
        </w:rPr>
        <w:t>-учебник для 2 класса</w:t>
      </w:r>
      <w:r>
        <w:rPr/>
        <w:t>: В 2 ч. (авт. А. А. Плешаков, издательство «Просвещение»).</w:t>
      </w:r>
    </w:p>
    <w:p>
      <w:pPr>
        <w:pStyle w:val="Normal"/>
        <w:spacing w:before="120" w:after="0"/>
        <w:jc w:val="both"/>
        <w:rPr/>
      </w:pPr>
      <w:r>
        <w:rPr/>
        <w:t xml:space="preserve">2. </w:t>
      </w:r>
      <w:r>
        <w:rPr>
          <w:b/>
          <w:i/>
        </w:rPr>
        <w:t>Рабочая тетрадь к учебнику</w:t>
      </w:r>
      <w:r>
        <w:rPr/>
        <w:t xml:space="preserve"> в 2-х ч. (авт. А. А. Плешаков, издательство «Просвещение»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 класс</w:t>
      </w:r>
    </w:p>
    <w:p>
      <w:pPr>
        <w:pStyle w:val="Normal"/>
        <w:spacing w:before="120" w:after="0"/>
        <w:jc w:val="both"/>
        <w:rPr/>
      </w:pPr>
      <w:r>
        <w:rPr/>
        <w:t>1. «Окружающий мир» -</w:t>
      </w:r>
      <w:r>
        <w:rPr>
          <w:b/>
          <w:i/>
        </w:rPr>
        <w:t>учебник для 3 класса</w:t>
      </w:r>
      <w:r>
        <w:rPr/>
        <w:t>: В 2 ч. (авт. А. А. Плешаков, издательство «Просвещение»).</w:t>
      </w:r>
    </w:p>
    <w:p>
      <w:pPr>
        <w:pStyle w:val="Normal"/>
        <w:spacing w:before="120" w:after="0"/>
        <w:jc w:val="both"/>
        <w:rPr/>
      </w:pPr>
      <w:r>
        <w:rPr/>
        <w:t xml:space="preserve">2. </w:t>
      </w:r>
      <w:r>
        <w:rPr>
          <w:b/>
          <w:i/>
        </w:rPr>
        <w:t>Рабочая тетрадь к учебнику</w:t>
      </w:r>
      <w:r>
        <w:rPr/>
        <w:t xml:space="preserve"> в 2-х ч. (авт. А. А. Плешаков, издательство «Просвещение»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 класс</w:t>
      </w:r>
    </w:p>
    <w:p>
      <w:pPr>
        <w:pStyle w:val="Normal"/>
        <w:spacing w:before="120" w:after="0"/>
        <w:jc w:val="both"/>
        <w:rPr/>
      </w:pPr>
      <w:r>
        <w:rPr/>
        <w:t xml:space="preserve">1. « Окружающий мир» -учебник </w:t>
      </w:r>
      <w:r>
        <w:rPr>
          <w:b/>
          <w:i/>
        </w:rPr>
        <w:t>для 4 класса</w:t>
      </w:r>
      <w:r>
        <w:rPr/>
        <w:t>: В 2 ч. (авт. А. А. Плешаков, издательство «Просвещение»).</w:t>
      </w:r>
    </w:p>
    <w:p>
      <w:pPr>
        <w:pStyle w:val="Normal"/>
        <w:spacing w:before="120" w:after="0"/>
        <w:jc w:val="both"/>
        <w:rPr/>
      </w:pPr>
      <w:r>
        <w:rPr/>
        <w:t xml:space="preserve">2. </w:t>
      </w:r>
      <w:r>
        <w:rPr>
          <w:b/>
          <w:i/>
        </w:rPr>
        <w:t xml:space="preserve">Рабочая тетрадь к в </w:t>
      </w:r>
      <w:r>
        <w:rPr/>
        <w:t>2-х ч. (авт. А. А. Плешаков ,издательство «Просвещение»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ля всех классов</w:t>
      </w:r>
    </w:p>
    <w:p>
      <w:pPr>
        <w:pStyle w:val="Normal"/>
        <w:spacing w:before="120" w:after="0"/>
        <w:jc w:val="both"/>
        <w:rPr/>
      </w:pPr>
      <w:r>
        <w:rPr/>
        <w:t>1.  От  земли  до  неба:  Атлас-определитель   для  учащихся   начальных классов (авт. А. А. Плешаков, издательство «Просвещение»).</w:t>
      </w:r>
    </w:p>
    <w:p>
      <w:pPr>
        <w:pStyle w:val="Normal"/>
        <w:spacing w:before="120" w:after="0"/>
        <w:jc w:val="both"/>
        <w:rPr/>
      </w:pPr>
      <w:r>
        <w:rPr/>
        <w:t>2. Зеленые страницы: Книга для учащихся начальных классов (авт. А. А. Плешаков, издательство «Просвещение»).</w:t>
      </w:r>
    </w:p>
    <w:p>
      <w:pPr>
        <w:pStyle w:val="Normal"/>
        <w:spacing w:before="120" w:after="0"/>
        <w:jc w:val="both"/>
        <w:rPr/>
      </w:pPr>
      <w:r>
        <w:rPr/>
        <w:t>3. Великан на поляне, или Первые уроки экологической этики: Книга для учащихся начальных</w:t>
        <w:tab/>
        <w:t>классов (автор-А.А.Плешаков, А.А.Румянцев, издательство «Просвещение»)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sectPr>
      <w:footerReference w:type="even" r:id="rId3"/>
      <w:footerReference w:type="default" r:id="rId4"/>
      <w:type w:val="nextPage"/>
      <w:pgSz w:orient="landscape" w:w="16838" w:h="11906"/>
      <w:pgMar w:left="540" w:right="1134" w:gutter="0" w:header="0" w:top="426" w:footer="211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uiPriority="9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rmal (Web)" w:uiPriority="99"/>
    <w:lsdException w:name="No List" w:uiPriority="99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25c0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link w:val="1"/>
    <w:qFormat/>
    <w:rsid w:val="00cb0c80"/>
    <w:pPr>
      <w:spacing w:beforeAutospacing="1" w:afterAutospacing="1"/>
      <w:outlineLvl w:val="0"/>
    </w:pPr>
    <w:rPr>
      <w:rFonts w:eastAsia="Calibri"/>
      <w:b/>
      <w:bCs/>
      <w:kern w:val="2"/>
      <w:sz w:val="48"/>
      <w:szCs w:val="48"/>
    </w:rPr>
  </w:style>
  <w:style w:type="paragraph" w:styleId="Heading2">
    <w:name w:val="Heading 2"/>
    <w:basedOn w:val="Normal"/>
    <w:link w:val="2"/>
    <w:uiPriority w:val="9"/>
    <w:qFormat/>
    <w:rsid w:val="00b75b26"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be54c7"/>
    <w:rPr>
      <w:color w:val="0000FF"/>
      <w:u w:val="single"/>
    </w:rPr>
  </w:style>
  <w:style w:type="character" w:styleId="Strong">
    <w:name w:val="Strong"/>
    <w:qFormat/>
    <w:rsid w:val="00be54c7"/>
    <w:rPr>
      <w:b/>
      <w:bCs/>
    </w:rPr>
  </w:style>
  <w:style w:type="character" w:styleId="Emphasis">
    <w:name w:val="Emphasis"/>
    <w:qFormat/>
    <w:rsid w:val="00be54c7"/>
    <w:rPr>
      <w:i/>
      <w:iCs/>
    </w:rPr>
  </w:style>
  <w:style w:type="character" w:styleId="Style111" w:customStyle="1">
    <w:name w:val="style11"/>
    <w:qFormat/>
    <w:rsid w:val="00be54c7"/>
    <w:rPr>
      <w:sz w:val="20"/>
      <w:szCs w:val="20"/>
    </w:rPr>
  </w:style>
  <w:style w:type="character" w:styleId="Snoska1" w:customStyle="1">
    <w:name w:val="snoska1"/>
    <w:qFormat/>
    <w:rsid w:val="00be54c7"/>
    <w:rPr>
      <w:rFonts w:ascii="Times New Roman" w:hAnsi="Times New Roman" w:cs="Times New Roman"/>
      <w:i w:val="false"/>
      <w:iCs w:val="false"/>
      <w:sz w:val="19"/>
      <w:szCs w:val="19"/>
    </w:rPr>
  </w:style>
  <w:style w:type="character" w:styleId="Pagenumber">
    <w:name w:val="page number"/>
    <w:basedOn w:val="DefaultParagraphFont"/>
    <w:qFormat/>
    <w:rsid w:val="00f545b3"/>
    <w:rPr/>
  </w:style>
  <w:style w:type="character" w:styleId="1" w:customStyle="1">
    <w:name w:val="Заголовок 1 Знак"/>
    <w:link w:val="Heading1"/>
    <w:qFormat/>
    <w:locked/>
    <w:rsid w:val="00cb0c80"/>
    <w:rPr>
      <w:rFonts w:eastAsia="Calibri"/>
      <w:b/>
      <w:bCs/>
      <w:kern w:val="2"/>
      <w:sz w:val="48"/>
      <w:szCs w:val="48"/>
      <w:lang w:val="ru-RU" w:eastAsia="ru-RU" w:bidi="ar-SA"/>
    </w:rPr>
  </w:style>
  <w:style w:type="character" w:styleId="Style12" w:customStyle="1">
    <w:name w:val="Основной текст Знак"/>
    <w:semiHidden/>
    <w:qFormat/>
    <w:locked/>
    <w:rsid w:val="00cb0c80"/>
    <w:rPr>
      <w:sz w:val="24"/>
      <w:szCs w:val="24"/>
      <w:lang w:val="ru-RU" w:eastAsia="ru-RU" w:bidi="ar-SA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b75b26"/>
    <w:rPr>
      <w:b/>
      <w:bCs/>
      <w:sz w:val="36"/>
      <w:szCs w:val="36"/>
    </w:rPr>
  </w:style>
  <w:style w:type="character" w:styleId="VisitedInternetLink">
    <w:name w:val="FollowedHyperlink"/>
    <w:basedOn w:val="DefaultParagraphFont"/>
    <w:uiPriority w:val="99"/>
    <w:unhideWhenUsed/>
    <w:rsid w:val="00b75b26"/>
    <w:rPr>
      <w:color w:val="800080"/>
      <w:u w:val="single"/>
    </w:rPr>
  </w:style>
  <w:style w:type="character" w:styleId="Style13" w:customStyle="1">
    <w:name w:val="Текст выноски Знак"/>
    <w:basedOn w:val="DefaultParagraphFont"/>
    <w:link w:val="BalloonText"/>
    <w:qFormat/>
    <w:rsid w:val="00442bd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cb0c80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big" w:customStyle="1">
    <w:name w:val="zag_big"/>
    <w:basedOn w:val="Normal"/>
    <w:qFormat/>
    <w:rsid w:val="00be54c7"/>
    <w:pPr>
      <w:spacing w:beforeAutospacing="1" w:afterAutospacing="1"/>
      <w:jc w:val="center"/>
    </w:pPr>
    <w:rPr>
      <w:sz w:val="29"/>
      <w:szCs w:val="29"/>
    </w:rPr>
  </w:style>
  <w:style w:type="paragraph" w:styleId="Body" w:customStyle="1">
    <w:name w:val="body"/>
    <w:basedOn w:val="Normal"/>
    <w:qFormat/>
    <w:rsid w:val="00be54c7"/>
    <w:pPr>
      <w:spacing w:beforeAutospacing="1" w:afterAutospacing="1"/>
      <w:jc w:val="both"/>
    </w:pPr>
    <w:rPr/>
  </w:style>
  <w:style w:type="paragraph" w:styleId="Centr" w:customStyle="1">
    <w:name w:val="centr"/>
    <w:basedOn w:val="Normal"/>
    <w:qFormat/>
    <w:rsid w:val="00be54c7"/>
    <w:pPr>
      <w:spacing w:beforeAutospacing="1" w:afterAutospacing="1"/>
      <w:jc w:val="center"/>
    </w:pPr>
    <w:rPr>
      <w:i/>
      <w:iCs/>
      <w:sz w:val="22"/>
      <w:szCs w:val="22"/>
    </w:rPr>
  </w:style>
  <w:style w:type="paragraph" w:styleId="Zagarial120" w:customStyle="1">
    <w:name w:val="zag_arial_120"/>
    <w:basedOn w:val="Normal"/>
    <w:qFormat/>
    <w:rsid w:val="00be54c7"/>
    <w:pPr>
      <w:spacing w:beforeAutospacing="1" w:afterAutospacing="1"/>
      <w:jc w:val="center"/>
    </w:pPr>
    <w:rPr>
      <w:rFonts w:ascii="Arial" w:hAnsi="Arial" w:cs="Arial"/>
      <w:sz w:val="29"/>
      <w:szCs w:val="29"/>
    </w:rPr>
  </w:style>
  <w:style w:type="paragraph" w:styleId="NormalWeb">
    <w:name w:val="Normal (Web)"/>
    <w:basedOn w:val="Normal"/>
    <w:uiPriority w:val="99"/>
    <w:qFormat/>
    <w:rsid w:val="00be54c7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f545b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rsid w:val="00f545b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3"/>
    <w:qFormat/>
    <w:rsid w:val="00442bdc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69656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  <Pages>52</Pages>
  <Words>13274</Words>
  <Characters>90457</Characters>
  <CharactersWithSpaces>103524</CharactersWithSpaces>
  <Paragraphs>20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09:00Z</dcterms:created>
  <dc:creator>User</dc:creator>
  <dc:description/>
  <dc:language>en-US</dc:language>
  <cp:lastModifiedBy>1</cp:lastModifiedBy>
  <cp:lastPrinted>2012-09-13T11:18:00Z</cp:lastPrinted>
  <dcterms:modified xsi:type="dcterms:W3CDTF">2021-04-15T06:58:00Z</dcterms:modified>
  <cp:revision>3</cp:revision>
  <dc:subject/>
  <dc:title>Программа ОКРУЖАЮЩИЙ МИР Плешаков («МИР ВОКРУГ НАС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